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6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 xml:space="preserve">реконструкция ТП-464, расположенной по адресу: г. Саратов, ул. Перспективная, угол ул. Тархова (установка на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.ш. РУ-0,4кВ линейной панели ЩО-70-1-03-1 шт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нтаж кабельной линии -0,4кВ кабелем марки </w:t>
      </w:r>
      <w:r>
        <w:rPr>
          <w:spacing w:val="-2"/>
          <w:w w:val="102"/>
          <w:sz w:val="20"/>
          <w:szCs w:val="20"/>
        </w:rPr>
        <w:t>АСБл-1 сечением -4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отяженностью 170 метров от РУ-0,4кВ ТП-464, расположенной по адресу: г. Саратов, ул. Перспективная, угол ул. Тархова до пунктовой опоры (кабельный вывод) </w:t>
      </w:r>
      <w:r>
        <w:rPr>
          <w:spacing w:val="-2"/>
          <w:w w:val="102"/>
          <w:sz w:val="19"/>
          <w:szCs w:val="19"/>
        </w:rPr>
        <w:t>ВЛИ-0,4кВ по ул. Перспективная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становка железобетонных опор в количестве пяти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ановка металлических опор в количестве одной штуки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 xml:space="preserve">монтаж  воздушной линии -0,4кВ проводом марки СИП 2 сечением </w:t>
      </w:r>
      <w:r>
        <w:rPr>
          <w:spacing w:val="-2"/>
          <w:w w:val="102"/>
          <w:sz w:val="19"/>
          <w:szCs w:val="19"/>
        </w:rPr>
        <w:t>3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 </w:t>
      </w:r>
      <w:r>
        <w:rPr>
          <w:sz w:val="20"/>
          <w:szCs w:val="20"/>
        </w:rPr>
        <w:t>протяженностью 175 метров от пунктовой опоры ВЛИ-0,4кВ ТП-464 до границ земельных участков, расположенных по адресу: г. Саратов, ул. Тархова, уч.№28 (кадастровый номер 64:48:040403:210) и д. №25Д (кадастровый номер 64:48:040403:39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 (</w:t>
      </w:r>
      <w:r>
        <w:rPr>
          <w:spacing w:val="-2"/>
          <w:w w:val="102"/>
          <w:sz w:val="19"/>
          <w:szCs w:val="19"/>
        </w:rPr>
        <w:t>в т.ч. подготовка трассы для монтажа ВЛИ-0,4кВ от пунктовой опоры ТП-464 до концевой опоры у участка №28 и д. 25Д  по ул. Тархова; а также восстановление асфальтобетонного  покрытия для КЛ-0,4кВ от РУ-0,4кВ ТП-464 до пунктовой опоры ВЛИ-0,4кВ по ул. Перспективная).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758-15-ип от  15.09.2015 г., № 2985-15-ип от 24.09.2015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800 707 (Восемьсот тысяч семьсот семь) рублей 8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22 141 (Сто двадцать две тысячи сто сорок один) рубль 8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240 212 (Двести сорок тысяч двести двенадцать) рублей 3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36 642 (Тридцать  шесть тысяч шестьсот сорок два) рубля 5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ма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6-05-13T09:11:00Z</cp:lastPrinted>
  <dcterms:modified xsi:type="dcterms:W3CDTF">2016-05-13T06:25:00Z</dcterms:modified>
  <cp:revision>176</cp:revision>
  <dc:subject/>
  <dc:title>Договор купли-продажи оборудования</dc:title>
</cp:coreProperties>
</file>