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521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У – 6кВ  новой ТП  по адресу: ул. Вольская,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заводка в новую ТП  КЛ – 6кВ к ТП – 1466  демонтировав его из ТП -1748 и КЛ -6кВ к ТП – 396  демонтировав его из ТП – 1748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 - 6кВ от новой ТП до ТП – 1691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 -6кВ от новой ТП до ТП – 1787   через РУ – 6кВ ТП – 1787 до ТП – 84 2-х КЛ -6кВ от новой ТП до    ТП -84, где один кабель завести в РУ -6кВ ТП – 84, второй соединить к РП – 615  демонтировав его из   ТП – 84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3.05.2016 года по 30.05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борудования и освещения в  РУ – 6кВ новой  ТП  по адресу: ул. Вольская, 6 ( 6 линейных камер КСО – 394 – 03, 2-х трансформаторных  камер КСО – 394 – 04, шинный мост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кабельных перемычек между РУ – 6кВ и камерами трансформаторов кабелем АСБ – 10 сеч. 3х50мм2 , с использованием существующих стальных т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 Перезаводка в новую ТП  КЛ – 6кВ к ТП – 1466 протяженностью ориентировочно – 143метра кабелем АСБ – 10 сеч. 3х150мм2 демонтировав его из            ТП -1748, КЛ -6кВ к ТП – 396 протяженностью ориентировочно – 179 метров кабелем АСБ – 10 сеч. 3х150мм2 демонтировав его из ТП – 1748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 Монтаж  КЛ - 6кВ кабелем АСБ – 10 сеч. 3х150мм2 от новой ТП до ТП – 1691 протяженностью ориентировочно – 457 метр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КЛ -6кВ кабелем АСБ – 10 сеч. 3х150мм2 от новой ТП до ТП – 1787 (протяженностью 573метра)  через РУ – 6кВ ТП – 1787 до ТП – 84 протяженностью ориентировочно – 292метро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 2-х КЛ -6кВ кабелем АСБ – 10 сеч. 3х150мм2 от новой ТП до ТП -84 где один кабель завести в РУ -6кВ ТП – 84 (протяженность                678 метров), второй соединить к РП – 615                              (протяженностью 678 метров) демонтировав его из   ТП – 8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 862 417 (Восемь миллионов     восемьсот шестьдесят две тысячи четыреста семнадцать) рублей 1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5-13T10:02:00Z</cp:lastPrinted>
  <dcterms:modified xsi:type="dcterms:W3CDTF">2016-05-13T07:17:00Z</dcterms:modified>
  <cp:revision>85</cp:revision>
  <dc:subject/>
  <dc:title/>
</cp:coreProperties>
</file>