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_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и освещения в РУ – 6кВ новой  ТП, расположенной по адресу: ул. Вольская, 6 (шесть линейных камер КСО – 394 – 03, двух трансформаторных  камер КСО – 394 – 04, шинный мост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ых перемычек между РУ – 6кВ и камерами трансформаторов кабелем марки АСБ – 10 сечением 3х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с использованием существующих стальных труб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z w:val="20"/>
          <w:szCs w:val="20"/>
        </w:rPr>
        <w:t>ерезаводка в новую ТП  кабельной линии – 6кВ к ТП – 1466 кабелем марки АСБ – 10 сечением 3х150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 протяженностью  143 метра, демонтировав его из ТП -1748, кабельной линии - 6кВ к ТП – 396 протяженностью     179 метров кабелем марки АСБ – 10 сечением 3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емонтировав его из ТП – 174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 кабельной линии - 6кВ, кабелем марки АСБ – 10 сечением 3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57 метров,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от РУ-6кВ новой ТП до РУ-6кВ ТП – 16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и - 6кВ, кабелем марки АСБ – 10 сечением 3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т новой ТП до ТП – 1787 протяженностью 573 метра,  через РУ – 6кВ ТП – 1787 до ТП – 84 протяженностью  292 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 двух кабельных линий -6кВ кабелем марки АСБ – 10 сечением 3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т новой ТП до ТП -84, где один кабель завести в РУ - 6кВ ТП – 84 протяженность 678 метров, второй соединить к РП – 615 протяженностью 678 метров демонтировав его из ТП – 84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580-15-ип от 17.11.2015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 862 417 (Восемь миллионов     восемьсот шестьдесят две тысячи четыреста семнадцать) рублей 1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351 894 (Один миллион триста пятьдесят одна тысяча восемьсот девяносто четыре) рубля 1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 658 725 (Два миллиона шестьсот пятьдесят восемь тысяч семьсот двадцать пять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5 568 (Четыреста пять тысяч пятьсот шестьдесят восем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4-28T15:06:00Z</cp:lastPrinted>
  <dcterms:modified xsi:type="dcterms:W3CDTF">2016-05-13T06:45:00Z</dcterms:modified>
  <cp:revision>172</cp:revision>
  <dc:subject/>
  <dc:title>Договор купли-продажи оборудования</dc:title>
</cp:coreProperties>
</file>