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80-15-ип от 17.11.2015 года. ТУ № 8262 от 18.11.2015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У – 6кВ  новой ТП  по адресу: ул. Вольская, 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заводка в новую ТП  КЛ – 6кВ к ТП – 1466  демонтировав его из ТП -1748 и КЛ -6кВ к ТП – 396  демонтировав его из ТП – 17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- 6кВ от новой ТП до ТП – 169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 -6кВ от новой ТП до ТП – 1787   через РУ – 6кВ ТП – 1787 до ТП – 8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х КЛ -6кВ от новой ТП до ТП -84 где один кабель завести в РУ -6кВ ТП – 84, второй соединить к РП – 615  демонтировав его из ТП – 84.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 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борудования и освещения в  РУ – 6кВ новой  ТП  по адресу: ул. Вольская, 6 ( 6 линейных камер КСО – 394 – 03, 2-х трансформаторных  камер КСО – 394 – 04, шинный мост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кабельных перемычек между РУ – 6кВ и камерами трансформаторов кабелем АСБ – 10 сеч.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, с использованием существующих стальных труб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П</w:t>
            </w:r>
            <w:r>
              <w:rPr>
                <w:sz w:val="20"/>
                <w:szCs w:val="20"/>
              </w:rPr>
              <w:t>ерезаводка в новую ТП  КЛ – 6кВ к ТП – 1466 протяженностью ориентировочно – 143метра кабелем АСБ – 10 сеч. 3х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емонтировав его из ТП -1748, КЛ -6кВ к ТП – 396 протяженностью ориентировочно – 179 метров кабелем АСБ – 10 сеч. 3х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емонтировав его из ТП – 1748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нтаж  КЛ - 6кВ кабелем АСБ – 10 сеч. 3х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 – 1691 протяженностью ориентировочно – 457 метров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онтаж КЛ -6кВ кабелем АСБ – 10 сеч. 3х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 – 1787 (протяженностью 573метра)  через РУ – 6кВ ТП – 1787 до ТП – 84 протяженностью ориентировочно – 292метр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Монтаж  2-х КЛ -6кВ кабелем АСБ – 10 сеч. 3х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 -84 где один кабель завести в РУ -6кВ ТП – 84 (протяженность 678 метров), второй соединить к РП – 615 ( протяженностью 678 метров) демонтировав его из ТП – 84.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5.2016 года по 30.05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шести КЛ – 6кВ от новой ТП по адресу: г. Саратов, ул. Вольская, 6. Перезаводка двух КЛ – 6кВ из ТП – 1748. Четыре КЛ – 6кВ от новой ТП : одна до РУ – 6кВ ТП – 1691, одна через РУ – 6кВ ТП – 1787 до РУ – 6кВ ТП – 84, две до ТП – 84. ТОМ 1 Установка оборудования в РУ – 6кВ новой ТП. ТОМ 2 Кабельная линия  (шифр 12-15-195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5-05T11:08:00Z</cp:lastPrinted>
  <dcterms:modified xsi:type="dcterms:W3CDTF">2016-05-13T06:31:00Z</dcterms:modified>
  <cp:revision>25</cp:revision>
  <dc:subject/>
  <dc:title>Приложение № 1</dc:title>
</cp:coreProperties>
</file>