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___» ___________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6036628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ратов, ул. Белоглинская, 40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6"/>
                  <w:szCs w:val="26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6"/>
                  <w:szCs w:val="26"/>
                </w:rPr>
                <w:t>.</w:t>
              </w:r>
            </w:hyperlink>
            <w:hyperlink r:id="rId4">
              <w:r>
                <w:rPr>
                  <w:rStyle w:val="InternetLink1"/>
                  <w:sz w:val="26"/>
                  <w:szCs w:val="26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6"/>
                  <w:szCs w:val="26"/>
                </w:rPr>
                <w:t>@spgs.ru</w:t>
              </w:r>
            </w:hyperlink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: 8 (845-2) 24-76-67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6"/>
                <w:szCs w:val="26"/>
              </w:rPr>
              <w:t>Ремонт кабельной линии -10 кВ, РП «Тарховский-1» п/ст «Жилрайон», Ф.Жр/1009, ул. Батавина, 11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6"/>
                <w:szCs w:val="26"/>
              </w:rPr>
              <w:t>С 17.05.2016 года по 21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6"/>
                <w:szCs w:val="26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6"/>
                <w:szCs w:val="26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язательные требования к подрядной организации указаны в пп. 4.1. п. 4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6"/>
                <w:szCs w:val="26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6"/>
                <w:szCs w:val="26"/>
                <w:lang w:eastAsia="ar-SA"/>
              </w:rPr>
              <w:t xml:space="preserve">Ремонт 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6"/>
                <w:szCs w:val="26"/>
                <w:lang w:eastAsia="ar-SA"/>
              </w:rPr>
              <w:t>кабельной линии -10 кВ, РП «Тарховский-1» п/ст «Жилрайон», Ф.Жр/1009, ул. Батавина, 1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122 430 (Сто двадцать две тысячи четыреста тридцать) рублей 13 ко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6"/>
                <w:szCs w:val="26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6"/>
                <w:szCs w:val="26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6"/>
                <w:szCs w:val="26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6"/>
                <w:szCs w:val="26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6"/>
                <w:szCs w:val="26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6"/>
                <w:szCs w:val="26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 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6"/>
                <w:szCs w:val="26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pacing w:val="-2"/>
                <w:w w:val="102"/>
                <w:sz w:val="26"/>
                <w:szCs w:val="26"/>
              </w:rPr>
              <w:t>Д</w:t>
            </w:r>
            <w:r>
              <w:rPr>
                <w:spacing w:val="-2"/>
                <w:w w:val="102"/>
                <w:sz w:val="26"/>
                <w:szCs w:val="26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17T10:29:00Z</cp:lastPrinted>
  <dcterms:modified xsi:type="dcterms:W3CDTF">2016-05-17T07:29:00Z</dcterms:modified>
  <cp:revision>81</cp:revision>
  <dc:subject/>
  <dc:title/>
</cp:coreProperties>
</file>