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_______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1 от 13.01.2014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- ремонт кабельной линии -10 кВ, РП «Тарховский-1» п/ст «Жилрайон», Ф.Жр/1009, ул. Батавина, 1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7 ма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22 430 (Сто двадцать две тысячи четыреста тридцать) рублей  13 коп., в том числе НДС-18% -  18 675 рублей  7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5-11T10:41:00Z</cp:lastPrinted>
  <dcterms:modified xsi:type="dcterms:W3CDTF">2016-05-16T13:21:00Z</dcterms:modified>
  <cp:revision>32</cp:revision>
  <dc:subject/>
  <dc:title>ДОГОВОР № 2005-17/кх</dc:title>
</cp:coreProperties>
</file>