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8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4</w:t>
            </w:r>
            <w:r>
              <w:rPr>
                <w:lang w:val="en-US"/>
              </w:rPr>
              <w:t>-1</w:t>
            </w:r>
            <w:r>
              <w:rPr/>
              <w:t>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3160368375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410017, Российская Федерация, г. Саратов, ул. Белоглинская, 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/>
              <w:t>Право заключения договора на выполнение работ по разработке, пуско-наладке автоматизированной информационной системы (АИС «СПГЭС») и поставке лицензий на Базу данных и Систему управления базой данных, входящих в состав АИС «СПГЭС»</w:t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Российская Федерация, г. Саратов, ул. Белоглинская, 40</w:t>
            </w:r>
          </w:p>
        </w:tc>
      </w:tr>
      <w:tr>
        <w:trPr>
          <w:trHeight w:val="111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Наименование, количество и функциональные характеристики (потребительские свойства) Тов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Наименование системы:</w:t>
            </w:r>
            <w:r>
              <w:rPr>
                <w:color w:val="000000"/>
              </w:rPr>
              <w:t xml:space="preserve"> Автоматизированная информационная система СПГЭС (АИС «СПГЭС»).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и функциональные характеристики (потребительские свойства) Товара указаны в п. 3 Информационной карты (Раздел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онкурсной документации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КПД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01.11.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КВЭД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0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75 000 (два миллиона восемьсот семьдесят пять тысяч) рублей 00 копеек. В цену включаются все расходы участника, производимые им в процессе выполнения работ, поставки лицензий, в том числе расходы на страхование, уплату налогов, сборов и других обязательных платеже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5 декабря 2015 г.               № 241 (с изменениями от 19 мая 2016 года на основании приказа Генерального директора № 87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Конечный результат работ по разработке АИС «СПГЭС» представляет собой Программное обеспечение для электронной вычислительной машины, отвечающее требованиям Технического задания.</w:t>
            </w:r>
          </w:p>
          <w:p>
            <w:pPr>
              <w:pStyle w:val="Normal"/>
              <w:ind w:firstLine="709"/>
              <w:rPr/>
            </w:pPr>
            <w:r>
              <w:rPr/>
              <w:t>АИС «СПГЭС» является сложным объектом авторского права, состоящим из Системы управления базой данных и Базы данных, т.е. совокупности самостоятельных, систематизированных картографических Данных в электронном виде.</w:t>
            </w:r>
          </w:p>
          <w:p>
            <w:pPr>
              <w:pStyle w:val="Normal"/>
              <w:ind w:firstLine="709"/>
              <w:rPr/>
            </w:pPr>
            <w:r>
              <w:rPr/>
              <w:t>Заказчик обладает исключительными правами на Данные, передаваемые Исполнителю для включения в Базу данных. Исполнителю предоставляется право на использование Данных исключительно для целей их включения в Базу данных. Исполнитель обязуется не передавать полученные в рамках настоящего договора Данные третьим лицам.</w:t>
            </w:r>
          </w:p>
          <w:p>
            <w:pPr>
              <w:pStyle w:val="Normal"/>
              <w:ind w:firstLine="709"/>
              <w:rPr/>
            </w:pPr>
            <w:r>
              <w:rPr/>
              <w:t>Данные, необходимые для составления Базы данных, входящей в состав АИС «СПГЭС», предоставляются Заказчиком по акту приема-передачи.</w:t>
            </w:r>
          </w:p>
          <w:p>
            <w:pPr>
              <w:pStyle w:val="Normal"/>
              <w:ind w:firstLine="709"/>
              <w:rPr/>
            </w:pPr>
            <w:r>
              <w:rPr/>
              <w:t>Исключительные права на Программное обеспечение АИС «СПГЭС» передаются Исполнителем Заказчику на основе конечного акта сдачи-приемки работ.</w:t>
            </w:r>
          </w:p>
          <w:p>
            <w:pPr>
              <w:pStyle w:val="Normal"/>
              <w:ind w:firstLine="709"/>
              <w:rPr/>
            </w:pPr>
            <w:r>
              <w:rPr/>
              <w:t>Поставка лицензий осуществляется путем предоставления Заказчику на основе лицензионного договора прав на использование в составе АИС «СПГЭС» «Системы управления базой данных» и «Базы данных», исключительные права на которые принадлежат Исполнителю.</w:t>
            </w:r>
          </w:p>
          <w:p>
            <w:pPr>
              <w:pStyle w:val="Normal"/>
              <w:ind w:firstLine="709"/>
              <w:rPr/>
            </w:pPr>
            <w:r>
              <w:rPr/>
              <w:t>По окончании выполнения работ по разработке АИС «СПГЭС» Исполнителем производятся пуско-наладочные работы по установке и настройке АИС «СПГЭС» на оборудовании Заказчика. По окончании пуско-наладочных работ, Заказчик проводит приемочные испытания АИС «СПГЭС», по результатам которых сторонами подписывается акт сдачи-приемки работ.</w:t>
            </w:r>
          </w:p>
          <w:p>
            <w:pPr>
              <w:pStyle w:val="Normal"/>
              <w:ind w:firstLine="709"/>
              <w:rPr/>
            </w:pPr>
            <w:r>
              <w:rPr/>
              <w:t>Исполнителю предоставляется бессрочная простая (неисключительная) лицензия на право использования АИС «СПГЭС» для собственных нужд.</w:t>
            </w:r>
          </w:p>
          <w:p>
            <w:pPr>
              <w:pStyle w:val="Normal"/>
              <w:ind w:firstLine="709"/>
              <w:rPr/>
            </w:pPr>
            <w:r>
              <w:rPr/>
              <w:t>Документ о передаче Заказчиком Исполнителю бессрочной простой (неисключительной) лицензии Сторонами не составляется. Указанная лицензия считается переданной с даты подписания Сторонами Акта сдачи-приемки АИС «СПГЭС»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 Товара, выполнения работ, оказания услу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огласно Календарному плану исполнения обязательств (согласно Приложению № 2 к проекту Договор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сдачи-приемки Товара, выполнения работ, оказания услуг,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зчик обязуется осуществить приемку Базы данных АИС «СПГЭС» (осмотр, проверку и принятие) и подписать акт сдачи-приемки в течение 5 (пяти) рабочих дней после получения извещения от Исполнителя о готовности Базы данных к передач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ультатом приемки Базы данных АИС «СПГЭС» является подписанный сторонами акт сдачи-приемки. На основании данного акта сдачи-приемки Заказчику передается исключительное право на Базу данных АИС «СПГЭС»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место предоставления         конкурсной документации о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3.05.2016 года до 16:00 13.06.2016 года по адресу: г. Саратов, ул. Белоглинская, 40, каб. № 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информационная система, на которой размещена документация о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 Заказчика, на котором размещена документация о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беспечение зая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процента от начальной (максимальной) цены договора –57 500 рублей (пятьдесят семь тысяч пятьсот рублей 00 копеек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«Обеспечение заявки на участие в открытом одноэтапном конкурсе на право заключения договора на выполнение работ по разработке, пуско-наладке автоматизированной информационной системы (АИС «СПГЭС») и поставке лицензий на Базу данных и Систему управления базой данных, входящих в состав АИС «СПГЭС» </w:t>
              <w:br/>
              <w:t>(на сайте Заказчика № 204-16)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ратовское отделение № 86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К 04631164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заявок (время московское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6.2016 г. 16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вскрытия конвертов с заявками на участие в конкурсе (время московское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Российская Федерация, г. Саратов, ул. Белоглинская, 40, каб. 324  14.06.2016 г. 10: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рассмотрения заявок (время московское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 20.06.2016 г. 10:00</w:t>
            </w:r>
          </w:p>
        </w:tc>
      </w:tr>
      <w:tr>
        <w:trPr>
          <w:trHeight w:val="5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подведения итогов (оценки и сопоставления заявок) (время московское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оссийская Федерация, г. Саратов, ул. Белоглинская, 40, каб. 324  23.06.2016 г. 10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 от проведения конкур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>
          <w:trHeight w:val="11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яю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 xml:space="preserve">- аванс 30 % (тридцать процентов) от цены договора оплачивается Заказчиком в течение 5 (пяти) рабочих дней с момента подписания Договора, </w:t>
            </w:r>
          </w:p>
          <w:p>
            <w:pPr>
              <w:pStyle w:val="Normal"/>
              <w:rPr/>
            </w:pPr>
            <w:r>
              <w:rPr/>
              <w:t xml:space="preserve">- окончательный платеж – 70 % (семьдесят процентов) от цены договора оплачивается Заказчиком в течение 5 (пяти) рабочих дней с момента окончательной приемки Базы данных АИС «СПГЭС на основании акта сдачи-приемки. </w:t>
            </w:r>
          </w:p>
          <w:p>
            <w:pPr>
              <w:pStyle w:val="Normal"/>
              <w:rPr/>
            </w:pPr>
            <w:r>
              <w:rPr/>
              <w:t>Возможно перечисление денежных средств за выполненные работы согласно Календарного плана исполнения обязательств в течение 5 (пяти) банковских с момента подписания Сторонами Акта о приемке выполненных работ поэтапно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едоставления документации о закупке и подачи конкурсных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дня размещения в единой информационной системе, на 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 адресу: г. Саратов, ул. Белоглинская, 40, каб. № 343, с 9.00 до 16.00, обед с 12.00 до 13.00 (по рабочим дням).</w:t>
            </w:r>
          </w:p>
          <w:p>
            <w:pPr>
              <w:pStyle w:val="Normal"/>
              <w:rPr/>
            </w:pPr>
            <w:r>
              <w:rPr/>
              <w:t>Для участия в конкурсе с момента официальной публикации настоящего извещения, участник закупки подает заявку на 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720" w:right="720" w:gutter="0" w:header="0" w:top="72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sz w:val="2"/>
      <w:szCs w:val="2"/>
    </w:rPr>
  </w:style>
  <w:style w:type="character" w:styleId="Ctext1">
    <w:name w:val="c-text1"/>
    <w:qFormat/>
    <w:rPr/>
  </w:style>
  <w:style w:type="character" w:styleId="StrongEmphasis">
    <w:name w:val="Strong"/>
    <w:qFormat/>
    <w:rPr>
      <w:b/>
      <w:bCs/>
    </w:rPr>
  </w:style>
  <w:style w:type="character" w:styleId="Tooltip">
    <w:name w:val="tooltip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ind w:right="19772" w:firstLine="214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  <w:jc w:val="left"/>
    </w:pPr>
    <w:rPr/>
  </w:style>
  <w:style w:type="paragraph" w:styleId="Style18">
    <w:name w:val="Обычный (веб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09:12:00Z</dcterms:created>
  <dc:creator>Алексей</dc:creator>
  <dc:description/>
  <cp:keywords/>
  <dc:language>en-US</dc:language>
  <cp:lastModifiedBy>Shilling Ekaterina Sergeevna</cp:lastModifiedBy>
  <cp:lastPrinted>2016-03-10T15:20:00Z</cp:lastPrinted>
  <dcterms:modified xsi:type="dcterms:W3CDTF">2016-05-20T18:06:00Z</dcterms:modified>
  <cp:revision>31</cp:revision>
  <dc:subject/>
  <dc:title>ИЗВЕЩЕНИЕ</dc:title>
</cp:coreProperties>
</file>