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4</w:t>
            </w:r>
            <w:r>
              <w:rPr>
                <w:lang w:val="en-US"/>
              </w:rPr>
              <w:t>-1</w:t>
            </w:r>
            <w:r>
              <w:rPr/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60368375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ул. 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оссийская Федерация, г. Саратов, ул. Белоглинская, 40</w:t>
            </w:r>
          </w:p>
        </w:tc>
      </w:tr>
      <w:tr>
        <w:trPr>
          <w:trHeight w:val="11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Наименование системы:</w:t>
            </w:r>
            <w:r>
              <w:rPr>
                <w:color w:val="000000"/>
              </w:rPr>
              <w:t xml:space="preserve"> Автоматизированная информационная система СПГЭС (АИС «СПГЭС»)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 функциональные характеристики (потребительские свойства) Товара указаны в п. 3 Информационной карты (Раздел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онкурсной документации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.11.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5 000 (два миллиона восемьсот семьдесят пять тысяч) рублей 00 копеек. В цену включаются все расходы участника, производимые им в процессе выполнения работ, поставки лицензий, в том числе расходы на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5 декабря 2015 г.               № 241 (с изменениями от 19 мая 2016 года на основании приказа Генерального директора № 87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Конечный результат работ по разработке АИС «СПГЭС» представляет собой Программное обеспечение для электронной вычислительной машины, отвечающее требованиям Технического задания.</w:t>
            </w:r>
          </w:p>
          <w:p>
            <w:pPr>
              <w:pStyle w:val="Normal"/>
              <w:ind w:firstLine="709"/>
              <w:rPr/>
            </w:pPr>
            <w:r>
              <w:rPr/>
              <w:t>АИС «СПГЭС» является сложным объектом авторского права, состоящим из Системы управления базой данных и Базы данных, т.е. совокупности самостоятельных, систематизированных картографических Данных в электронном виде.</w:t>
            </w:r>
          </w:p>
          <w:p>
            <w:pPr>
              <w:pStyle w:val="Normal"/>
              <w:ind w:firstLine="709"/>
              <w:rPr/>
            </w:pPr>
            <w:r>
              <w:rPr/>
              <w:t>Заказчик обладает исключительными правами на Данные, передаваемые Исполнителю для включения в Базу данных. Исполнителю предоставляется право на использование Данных исключительно для целей их включения в Базу данных. Исполнитель обязуется не передавать полученные в рамках настоящего договора Данные третьим лицам.</w:t>
            </w:r>
          </w:p>
          <w:p>
            <w:pPr>
              <w:pStyle w:val="Normal"/>
              <w:ind w:firstLine="709"/>
              <w:rPr/>
            </w:pPr>
            <w:r>
              <w:rPr/>
              <w:t>Данные, необходимые для составления Базы данных, входящей в состав АИС «СПГЭС», предоставляются Заказчиком по акту приема-передачи.</w:t>
            </w:r>
          </w:p>
          <w:p>
            <w:pPr>
              <w:pStyle w:val="Normal"/>
              <w:ind w:firstLine="709"/>
              <w:rPr/>
            </w:pPr>
            <w:r>
              <w:rPr/>
              <w:t>Исключительные права на Программное обеспечение АИС «СПГЭС» передаются Исполнителем Заказчику на основе конечного акта сдачи-приемки работ.</w:t>
            </w:r>
          </w:p>
          <w:p>
            <w:pPr>
              <w:pStyle w:val="Normal"/>
              <w:ind w:firstLine="709"/>
              <w:rPr/>
            </w:pPr>
            <w:r>
              <w:rPr/>
              <w:t>Поставка лицензий осуществляется путем предоставления Заказчику на основе лицензионного договора прав на использование в составе АИС «СПГЭС» «Системы управления базой данных» и «Базы данных», исключительные права на которые принадлежат Исполнителю.</w:t>
            </w:r>
          </w:p>
          <w:p>
            <w:pPr>
              <w:pStyle w:val="Normal"/>
              <w:ind w:firstLine="709"/>
              <w:rPr/>
            </w:pPr>
            <w:r>
              <w:rPr/>
              <w:t>По окончании выполнения работ по разработке АИС «СПГЭС» Исполнителем производятся пуско-наладочные работы по установке и настройке АИС «СПГЭС» на оборудовании Заказчика. По окончании пуско-наладочных работ, Заказчик проводит приемочные испытания АИС «СПГЭС», по результатам которых сторонами подписывается акт сдачи-приемки работ.</w:t>
            </w:r>
          </w:p>
          <w:p>
            <w:pPr>
              <w:pStyle w:val="Normal"/>
              <w:ind w:firstLine="709"/>
              <w:rPr/>
            </w:pPr>
            <w:r>
              <w:rPr/>
              <w:t>Исполнителю предоставляется бессрочная простая (неисключительная) лицензия на право использования АИС «СПГЭС» для собственных нужд.</w:t>
            </w:r>
          </w:p>
          <w:p>
            <w:pPr>
              <w:pStyle w:val="Normal"/>
              <w:ind w:firstLine="709"/>
              <w:rPr/>
            </w:pPr>
            <w:r>
              <w:rPr/>
              <w:t>Документ о передаче Заказчиком Исполнителю бессрочной простой (неисключительной) лицензии Сторонами не составляется. Указанная лицензия считается переданной с даты подписания Сторонами Акта сдачи-приемки АИС «СПГЭС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огласно Календарному плану исполнения обязательств (согласно Приложению № 2 к проекту Договор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сдачи-приемки Товара, выполнения работ, оказания услуг,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 обязуется осуществить приемку Базы данных АИС «СПГЭС» (осмотр, проверку и принятие) и подписать акт сдачи-приемки в течение 5 (пяти) рабочих дней после получения извещения от Исполнителя о готовности Базы данных к передач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ом приемки Базы данных АИС «СПГЭС» является подписанный сторонами акт сдачи-приемки. На основании данного акта сдачи-приемки Заказчику передается исключительное право на Базу данных АИС «СПГЭС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.05.2016 года до 09:30 14.06.2016 года по адресу: г. 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процента от начальной (максимальной) цены договора –57 500 рублей (пятьдесят семь тысяч пятьсот рублей 00 копеек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Обеспечение заявки на участие в открытом одноэтапном конкурсе на право заключения договора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 </w:t>
              <w:br/>
              <w:t>(на сайте Заказчика № 204-16)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16 г. 09: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 14.06.20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20.06.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йская Федерация, г. Саратов, ул. Белоглинская, 40, каб. 324  23.06.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>
          <w:trHeight w:val="1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аванс 30 % (тридцать процентов) от цены договора оплачивается Заказчиком в течение 5 (пяти) рабочих дней с момента подписания Договора, </w:t>
            </w:r>
          </w:p>
          <w:p>
            <w:pPr>
              <w:pStyle w:val="Normal"/>
              <w:rPr/>
            </w:pPr>
            <w:r>
              <w:rPr/>
              <w:t xml:space="preserve">- окончательный платеж – 70 % (семьдесят процентов) от цены договора оплачивается Заказчиком в течение 5 (пяти) рабочих дней с момента окончательной приемки Базы данных АИС «СПГЭС на основании акта сдачи-приемки. </w:t>
            </w:r>
          </w:p>
          <w:p>
            <w:pPr>
              <w:pStyle w:val="Normal"/>
              <w:rPr/>
            </w:pPr>
            <w:r>
              <w:rPr/>
              <w:t>Возможно перечисление денежных средств за выполненные работы согласно Календарного плана исполнения обязательств в течение 5 (пяти) банковских с момента подписания Сторонами Акта о приемке выполненных работ поэтапн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на 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 адресу: г. Саратов, ул. Белоглинская, 40, каб. № 343,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 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Duhova Svetlana Mihailovna</cp:lastModifiedBy>
  <cp:lastPrinted>2016-03-10T15:20:00Z</cp:lastPrinted>
  <dcterms:modified xsi:type="dcterms:W3CDTF">2016-05-24T12:17:00Z</dcterms:modified>
  <cp:revision>32</cp:revision>
  <dc:subject/>
  <dc:title>ИЗВЕЩЕНИЕ</dc:title>
</cp:coreProperties>
</file>