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 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24» мая 2016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носит</w:t>
      </w:r>
      <w:r>
        <w:rPr>
          <w:b/>
          <w:bCs/>
          <w:u w:val="single"/>
        </w:rPr>
        <w:t xml:space="preserve"> следующие изменения</w:t>
      </w:r>
      <w:r>
        <w:rPr/>
        <w:t xml:space="preserve"> в извещение и документацию на проведение открытого одноэтапного конкурса на право заключения договора на выполнение работ по разработке, пуско-наладке автоматизированной информационной системы (АИС «СПГЭС») и поставке лицензий на Базу данных и Систему управления базой данных, входящих в состав АИС «СПГЭС» (</w:t>
      </w:r>
      <w:r>
        <w:rPr>
          <w:u w:val="single"/>
        </w:rPr>
        <w:t xml:space="preserve">в 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№ 31603683755, на сайте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04-16):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 xml:space="preserve">1. </w:t>
      </w:r>
      <w:r>
        <w:rPr>
          <w:bCs/>
          <w:u w:val="single"/>
        </w:rPr>
        <w:t>Строку 16, 22</w:t>
      </w:r>
      <w:r>
        <w:rPr>
          <w:b/>
          <w:bCs/>
          <w:u w:val="single"/>
        </w:rPr>
        <w:t xml:space="preserve"> Извещения о проведении открытого одноэтапного конкурса </w:t>
      </w:r>
      <w:r>
        <w:rPr>
          <w:u w:val="single"/>
        </w:rPr>
        <w:t>изложить</w:t>
      </w:r>
      <w:r>
        <w:rPr/>
        <w:t xml:space="preserve"> в следующей редакции: </w:t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1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Срок и место предоставления конкурсной документации о закупке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23.05.2016 года до 09:30 14.06.2016 года по адресу: г. Саратов, ул. Белоглинская, 40, каб. № 343, с 9.00 до 16.00 часов, обед с 12.00 до 13.00 часов (по рабочим дням)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06.2016 г. 09:30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3. </w:t>
      </w:r>
      <w:r>
        <w:rPr>
          <w:bCs/>
        </w:rPr>
        <w:t xml:space="preserve">Пп. 5.1.3. п. 5.1 раздела </w:t>
      </w:r>
      <w:r>
        <w:rPr>
          <w:bCs/>
          <w:lang w:val="en-US"/>
        </w:rPr>
        <w:t>I</w:t>
      </w:r>
      <w:r>
        <w:rPr>
          <w:bCs/>
        </w:rPr>
        <w:t xml:space="preserve"> «Инструкция конкурса»</w:t>
      </w:r>
      <w:r>
        <w:rPr>
          <w:b/>
          <w:bCs/>
        </w:rPr>
        <w:t xml:space="preserve"> конкурсной документации на проведение открытого одноэтапного конкурса </w:t>
      </w:r>
      <w:r>
        <w:rPr>
          <w:u w:val="single"/>
        </w:rPr>
        <w:t>изложить в следующей редакции:</w:t>
      </w:r>
    </w:p>
    <w:p>
      <w:pPr>
        <w:pStyle w:val="Normal"/>
        <w:ind w:firstLine="567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«5.1.3 Комиссией вскрываются конверты с заявками на участие в конкурсе в 10:00 часов «14» июня 2016 года, которые поступили Заказчику до 09:30 часов </w:t>
        <w:br/>
        <w:t>«14» июня 2016 года.»</w:t>
      </w:r>
    </w:p>
    <w:p>
      <w:pPr>
        <w:pStyle w:val="Normal"/>
        <w:ind w:firstLine="567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jc w:val="both"/>
        <w:rPr>
          <w:iCs/>
          <w:u w:val="single"/>
        </w:rPr>
      </w:pPr>
      <w:r>
        <w:rPr>
          <w:b/>
          <w:iCs/>
          <w:u w:val="single"/>
        </w:rPr>
        <w:t xml:space="preserve">4. </w:t>
      </w:r>
      <w:r>
        <w:rPr>
          <w:iCs/>
          <w:u w:val="single"/>
        </w:rPr>
        <w:t xml:space="preserve">П. 10, п. 16 Раздела </w:t>
      </w:r>
      <w:r>
        <w:rPr>
          <w:iCs/>
          <w:u w:val="single"/>
          <w:lang w:val="en-US"/>
        </w:rPr>
        <w:t>II</w:t>
      </w:r>
      <w:r>
        <w:rPr>
          <w:iCs/>
          <w:u w:val="single"/>
        </w:rPr>
        <w:t xml:space="preserve"> «Информационная карта конкурса»</w:t>
      </w:r>
      <w:r>
        <w:rPr>
          <w:b/>
          <w:iCs/>
          <w:u w:val="single"/>
        </w:rPr>
        <w:t xml:space="preserve"> </w:t>
      </w:r>
      <w:r>
        <w:rPr>
          <w:b/>
          <w:bCs/>
          <w:iCs/>
          <w:u w:val="single"/>
        </w:rPr>
        <w:t xml:space="preserve">конкурсной документации на проведение открытого одноэтапного конкурса </w:t>
      </w:r>
      <w:r>
        <w:rPr>
          <w:iCs/>
          <w:u w:val="single"/>
        </w:rPr>
        <w:t>изложить в следующей редакции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42"/>
        <w:gridCol w:w="621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Раздела I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Прием заявок на участие в конкурсе будет осуществляться в рабочие дни по адресу: г. Саратов, ул. Белоглинская, 40, кабинет № 343 с 09:00 до 16:00 часов, обед с 12:00 до 13:00 часов (время московское)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ата начала подачи заявок: 23.05.2016 год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ончание подачи заявок: 14.06.2016 года в 09:30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явки, поданные позднее установленного срока, не принимаютс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 на участие в конкурсе и порядок оценки и сопоставления заявок на участие в конкурсе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3543"/>
              <w:gridCol w:w="1843"/>
            </w:tblGrid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Критерии оценки заявок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Значимость критерия (подкритерия), %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на договор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валификация участн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3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критерии: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ыт работы Поставщика на рынке с даты государственной регистрации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актический опыт выполнения аналогичных работ за последние 3 года (с июня 2013 г. по май 2016 г.) (заполняется Приложение № 4 к Заявке на участие в конкурсе «Справка о перечне и объемах выполнения аналогичных договоров»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ичие положительной деловой репута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ж работы сотрудников, предлагаемых к выполнению работ (заполняется Приложение № 4 к Заявке на участие в конкурсе «Справка о стаже работы сотрудников, предлагаемых к выполнению работ»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частие в судебных заседаниях в качестве ответчика по арбитражным делам об исполнении договорных обязательств за последние 3 года (с июня 2013 г. по май 2016 г.) (проигранные арбитражные дел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 Рейтинг, присуждаемый заявке по критерию </w:t>
                  </w:r>
                  <w:r>
                    <w:rPr>
                      <w:b/>
                      <w:bCs/>
                    </w:rPr>
                    <w:t>«Цена договора»</w:t>
                  </w:r>
                  <w:r>
                    <w:rPr/>
                    <w:t>, определяется по формул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 xml:space="preserve">где: </w:t>
                  </w: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  <w:r>
                    <w:rPr/>
                    <w:t xml:space="preserve"> – рейтинг, присуждаемый i-й заявке по указанному критери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oMath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начальная (максимальная) цена договор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цена договора, предложенная i-м участнико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ученные баллы по каждому критерию (подкритерию) умножаются на значимость данного критерия и делятся на сто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1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Для получения рейтинга заявок по критерию </w:t>
                  </w:r>
                  <w:r>
                    <w:rPr>
                      <w:b/>
                      <w:bCs/>
                    </w:rPr>
                    <w:t>«Квалификация участника»</w:t>
                  </w:r>
                  <w:r>
                    <w:rPr/>
                    <w:t>, по каждому подкритерию каждый член комиссии выставляет значение от 0 до 100 баллов. Значение определяется как среднее арифметическое оценок в баллах всех членов комиссии, присуждаемых заявке по каждому подкритери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 оценке заявок участников конкурса комиссия руководствуется шкальной системой выставления баллов по подкритерия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По подкритерию «Опыт работы Поставщика на рынке с даты государственной регистрации»</w:t>
                  </w:r>
                  <w:r>
                    <w:rPr/>
                    <w:t xml:space="preserve"> комиссия оценивает время существования участника закупки (Поставщика) на рынке в целях определения надежности участника закупки (Поставщика). Время существования участника закупки (Поставщика) на рынке исчисляется в полных годах. За начальную точку отсчета принимается месяц регистрации, указанный в Свидетельстве о государственной регистрации юридического лица или Свидетельстве о государственной регистрации индивидуального предпринимателя, за конечную точку отсчета принимается месяц, в котором была объявлена процедура открытого конкурса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кругление количества месяцев до полного года допускается только в случае, если месяц, в котором была объявлена процедура открытого конкурса является двенадцатым, двадцать четвертым, тридцать шестым и так далее, то есть последним для исчисления полного года существования участника на рынке, то этот месяц принимается в расчет и год считается полным. В остальных случаях округление количества месяцев до полного года не допускает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ля подтверждения время существования участника закупки (Поставщика) на рынке представляется Свидетельство о государственной регистрации юридического лица или Свидетельство о государственной регистрации индивидуального предпринимателя:</w:t>
                  </w:r>
                </w:p>
                <w:tbl>
                  <w:tblPr>
                    <w:tblW w:w="5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7"/>
                    <w:gridCol w:w="2268"/>
                  </w:tblGrid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иваемая характеристика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ка, в баллах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До 1 года 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 года (включительно) до 3 лет (включительно)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4 до 6 лет (включительно)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7 до 9 лет (включительно)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0 лет и более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По подкритерию «Практический опыт выполнения аналогичных работ за последние 3 года (с июня 2013 г. по май 2016 г)»</w:t>
                  </w:r>
                  <w:r>
                    <w:rPr/>
                    <w:t xml:space="preserve"> комиссия оценивает совокупную сумму договоров по аналогичным работам, заключенных и исполненных за последние 3 года в период с июня 2013 года по май 2016 года (включительно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д аналогичными работами понимаются работы, соответствующие предмету настоящего открытого конкурса и техническим характеристикам, изложенным в п. 3 настоящего Раздела конкурсной документации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счисление совокупной суммы договоров производится путём сложения сумм договоров, представленных участником закупки. В расчет принимаются только договоры по аналогичным работам, по которым участником закупки предоставлено подтверждение его исполнения (акты о приемке выполненных работ):</w:t>
                  </w:r>
                </w:p>
                <w:tbl>
                  <w:tblPr>
                    <w:tblW w:w="5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7"/>
                    <w:gridCol w:w="2268"/>
                  </w:tblGrid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иваемая характеристика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ка, в баллах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сутствуют договоры по аналогичным работам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 рубля до 5 000 000 рублей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5 000 001 рубля до 10 000 000 рублей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0 000 001 рубля до 20 000 000 рублей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0 000 001 рубля до 35 000 000 рублей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5 000 001 рубля и выше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По подкритерию «Наличие положительной деловой репутации»</w:t>
                  </w:r>
                  <w:r>
                    <w:rPr/>
                    <w:t xml:space="preserve"> комиссия оценивает количество документов, представленных участником закупки в качестве подтверждения положительной деловой репутаци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д деловой репутацией участника закупки понимается позитивное отношение контрагентов к участнику закупки, с доверием к нему и уверенностью в положительном результате сотрудничества, подтверждаемое документально. В качестве документального подтверждения положительной деловой репутации участник закупки представляет положительные отзывы, рекомендации, благодарности и благодарственные письма контрагентов, а также сертификаты, дипломы участника/победителя/лауреата выставок, конференций.</w:t>
                  </w:r>
                </w:p>
                <w:tbl>
                  <w:tblPr>
                    <w:tblW w:w="5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14"/>
                    <w:gridCol w:w="2131"/>
                  </w:tblGrid>
                  <w:tr>
                    <w:trPr/>
                    <w:tc>
                      <w:tcPr>
                        <w:tcW w:w="3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иваемая характеристика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ка, в баллах</w:t>
                        </w:r>
                      </w:p>
                    </w:tc>
                  </w:tr>
                  <w:tr>
                    <w:trPr/>
                    <w:tc>
                      <w:tcPr>
                        <w:tcW w:w="3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сутствуют документы, подтверждающие положительную деловую репутацию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-3 документа, подтверждающих положительную деловую репутацию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3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-6 документов, подтверждающих положительную деловую репутацию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</w:tr>
                  <w:tr>
                    <w:trPr/>
                    <w:tc>
                      <w:tcPr>
                        <w:tcW w:w="3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7-9 документов, подтверждающих положительную деловую репутацию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</w:t>
                        </w:r>
                      </w:p>
                    </w:tc>
                  </w:tr>
                  <w:tr>
                    <w:trPr/>
                    <w:tc>
                      <w:tcPr>
                        <w:tcW w:w="37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0 документов, подтверждающих положительную деловую репутацию, и более</w:t>
                        </w:r>
                      </w:p>
                    </w:tc>
                    <w:tc>
                      <w:tcPr>
                        <w:tcW w:w="21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По подкритерию «Стаж работы сотрудников, предлагаемых к выполнению работ»</w:t>
                  </w:r>
                  <w:r>
                    <w:rPr/>
                    <w:t xml:space="preserve"> комиссия оценивает стаж работы сотрудников, рассчитанный как среднее арифметическое стажа работы сотрудников, предлагаемых к привлечению для выполнения работ по договору, заключаемому по результатам настоящего открытого конкурса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расчет принимается только стаж работы сотрудников, по которым представлены копии трудовых книжек. </w:t>
                  </w:r>
                </w:p>
                <w:tbl>
                  <w:tblPr>
                    <w:tblW w:w="5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7"/>
                    <w:gridCol w:w="2268"/>
                  </w:tblGrid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иваемая характеристика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ка, в баллах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 1 года (включительно)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выше 1 года до 3 лет (включительно)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выше 3 лет до 5 лет (включительно)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выше 5 лет до 8 лет (включительно)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выше 8 лет до 10 лет (включительно)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выше 10 лет 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По подкритерию «Участие в судебных заседаниях в качестве ответчика по арбитражным делам об исполнении договорных обязательств за последние 3 года (с июня 2013 г. по май 2016 г) (проигранные арбитражные дела)»</w:t>
                  </w:r>
                  <w:r>
                    <w:rPr/>
                    <w:t xml:space="preserve"> комиссия оценивает количество проигранных ответчиком-участником закупки арбитражных дел за последние 3 года в период с июня 2013 года по май 2016 года (включительно)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качестве подтверждения количества проигранных арбитражных дел участник закупки предоставляет копии решений, определений Арбитражного суд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7"/>
                    <w:gridCol w:w="2268"/>
                  </w:tblGrid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иваемая характеристика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ка, в баллах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играно 4 и более дел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играно 2-3 дела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играно 1 дело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</w:tr>
                  <w:tr>
                    <w:trPr/>
                    <w:tc>
                      <w:tcPr>
                        <w:tcW w:w="35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ет проигранных дел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ученные баллы по каждому критерию (подкритерию) умножаются на значимость данного критерия (подкритерия) и делятся на сто. Итоговый рейтинг заявки рассчитывается путем сложения рейтингов по каждому из критериев (подкритериев) оценки заявок на участие в конкурсе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4:00Z</dcterms:created>
  <dc:creator>Sheremetieva Irina Vladimirovna</dc:creator>
  <dc:description/>
  <cp:keywords/>
  <dc:language>en-US</dc:language>
  <cp:lastModifiedBy>Duhova Svetlana Mihailovna</cp:lastModifiedBy>
  <cp:lastPrinted>2015-09-24T17:12:00Z</cp:lastPrinted>
  <dcterms:modified xsi:type="dcterms:W3CDTF">2016-05-24T15:38:00Z</dcterms:modified>
  <cp:revision>8</cp:revision>
  <dc:subject/>
  <dc:title/>
</cp:coreProperties>
</file>