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</w:rPr>
        <w:t>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5245" w:hanging="0"/>
        <w:jc w:val="left"/>
        <w:rPr>
          <w:b/>
          <w:b/>
        </w:rPr>
      </w:pPr>
      <w:r>
        <w:rPr>
          <w:b/>
          <w:shd w:fill="FFFFFF" w:val="clear"/>
        </w:rPr>
        <w:t>«23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ind w:left="5245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0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851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З-10кВ от опоры №1-00/4 ВЛ -10кВ РП-Московский – ТП - 747 до границы земельного участка заявителя по адресу: Московское шоссе, б/н  (64:48:040115:14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.2016 года п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0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К существующей опоре № 1-00/4  ВЛ – 10кВ «РП- Московский – ТП – 747»  установить подкос вдоль оси ответвления ВЛЗ – 10к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ж/бетонный опоры – 1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провода СИП 3 1х50мм2 протяженностью 108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разъединителя   РЛНД – 1- 10/400У1 на  опоре № 1-01/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овторного заземления на опорах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 707 (Сто семьдесят одна тысяча семьсот семь) рублей 66 коп., в том числе НДС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5-23T07:22:00Z</dcterms:modified>
  <cp:revision>85</cp:revision>
  <dc:subject/>
  <dc:title/>
</cp:coreProperties>
</file>