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color w:val="FF0000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иректор ООО</w:t>
            </w:r>
            <w:r>
              <w:rPr/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СМП «ЭЛТЕК»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 технологического присоединения к электрическим сетям </w:t>
            </w:r>
            <w:r>
              <w:rPr>
                <w:spacing w:val="-2"/>
                <w:w w:val="102"/>
                <w:sz w:val="20"/>
                <w:szCs w:val="20"/>
              </w:rPr>
              <w:t>2369 – 15-ип от 18.06.2015 года  ТУ № 4318 от 18.06.2015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Наименование и 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З-10кВ от опоры №1-00/4 ВЛ -10кВ РП-Московский – ТП - 747 до  границы земельного участка заявителя  по адресу:  г. </w:t>
            </w:r>
            <w:r>
              <w:rPr>
                <w:sz w:val="20"/>
                <w:szCs w:val="20"/>
              </w:rPr>
              <w:t xml:space="preserve">Саратов, Московское шоссе, б/н  (64:48:040115:14).          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Новое строительство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. К существующей опоре № 1-00/4  ВЛ – 10кВ «РП- Московский – ТП – 747»  установить подкос вдоль оси ответвления ВЛЗ – 10к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2. Монтаж ж/бетонный опоры – 1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3. Монтаж провода СИП 3 1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108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 разъединителя   РЛНД – 1- 10/400У1 на  опоре № 1-01/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Монтаж повторного заземления на опорах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>С 24.05.2016 года  по  6.06.2016 год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на строительство ВЛЗ – 10кВ от существующей опоры № 1-00/4 ВЛ – 10кВ «РП – Московский – ТП – 747» до границы земельногог участка с кадастровым номером 64:48:040115:14, расположенного по адресу: г. Саратов, Московское шоссе, б/н      (шифр 01-16- 09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Duhova Svetlana Mihailovna</cp:lastModifiedBy>
  <cp:lastPrinted>2016-05-23T08:13:00Z</cp:lastPrinted>
  <dcterms:modified xsi:type="dcterms:W3CDTF">2016-05-23T05:15:00Z</dcterms:modified>
  <cp:revision>31</cp:revision>
  <dc:subject/>
  <dc:title>Приложение № 1</dc:title>
</cp:coreProperties>
</file>