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 xml:space="preserve">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к существующей опоре № 1-00/4  воздушной линии – 10кВ «РП- Московский – ТП – 747»  установить подкос вдоль оси ответвления ВЛЗ -10к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ж/бетонный опоры  в количестве– 1шт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ровода марки СИП 3 сечением 1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08 метров от опоры №1-00/4 воздушной линии -10кВ РП-Московский-ТП-747, до границы земельного участка заявителя расположенного по адресу: г. Саратов, Московское шоссе, б/н (кадастровый номер 64:48:040115:14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 разъединителя   РЛНД – 1- 10/400У1 на  опоре № 1-01/1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2369-15-ип от 18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71 707 (Сто семьдесят одна тысяча семьсот семь) рублей 6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26 192 (Двадцать шесть тысяч сто девяносто два)  рубля 69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51 512 (Пятьдесят одна тысяча пятьсот двенадцать) рублей 3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857 (Семь тысяч восемьсот пятьдесят семь) рублей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 ма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23T08:11:00Z</cp:lastPrinted>
  <dcterms:modified xsi:type="dcterms:W3CDTF">2016-05-23T07:21:00Z</dcterms:modified>
  <cp:revision>153</cp:revision>
  <dc:subject/>
  <dc:title>Договор купли-продажи оборудования</dc:title>
</cp:coreProperties>
</file>