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3» мая 2016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6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6866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медицинских услуг в виде проведения планового периодического медицинского осмотра работников ЗАО «СПГЭС» в количестве 55 чел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услуг отражен в Приложении № 1 к проекту Договор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rPr>
                <w:rFonts w:cs="Courier New"/>
                <w:kern w:val="0"/>
                <w:lang w:eastAsia="ar-SA"/>
              </w:rPr>
            </w:pPr>
            <w:r>
              <w:rPr/>
              <w:t>Оказание медицинских услуг производится на базе медицинского учреждения ООО МЦ «Стандарт» по адресу: г. Саратов, ул. Чапаева, 32/36.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21 000 (сто двадцать одна тысяча) рублей 00 коп. Услуги НДС не облагаются (упрощенная система налогообложения)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олнитель выставляет Заказчику счет (в размере 50% от общей стоимости проведения периодического медицинского осмотра) на представляемую в списке (п.1.3 проекта Договора) численность, после оплаты которого, Исполнитель осуществляет проведение периодического медицинского осмотра. </w:t>
            </w:r>
          </w:p>
          <w:p>
            <w:pPr>
              <w:pStyle w:val="Style71"/>
              <w:widowControl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результатам выполненных работ в установленном порядке Исполнитель направляет Заказчику акт за фактически выполненные работы и счет на оставшуюся часть суммы (50% от общей стоимости проведения периодического медицинского осмотра). После полной оплаты проведенного периодического медицинского осмотра Исполнитель передает Заказчику заключительный медицинский акт по результатам медицинского осмотра сотрудников. </w:t>
            </w:r>
          </w:p>
          <w:p>
            <w:pPr>
              <w:pStyle w:val="Style71"/>
              <w:widowControl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ончательная стоимость оказанных услуг определяется исходя их фактического количества и содержания оказанных услуг, на основании акта сдачи-приемки оказанных услуг и счета на оплату. </w:t>
            </w:r>
          </w:p>
          <w:p>
            <w:pPr>
              <w:pStyle w:val="Style71"/>
              <w:widowControl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четы за оказанные медицинские услуги производятся в соответствии с актом сдачи-приемки оказанных услуг, в течение 10 банковских дней со дня подписания акта сдачи-приемки оказанных услуг. </w:t>
            </w:r>
          </w:p>
          <w:p>
            <w:pPr>
              <w:pStyle w:val="Style71"/>
              <w:widowControl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лата за медицинские услуги осуществляется «Заказчиком» путем перечисления денежных средств на расчетный счет «Исполнителя»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6.21.10.1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6.2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Провести медицинский осмотр работников Заказчика в соответствии с приказом Министерства здравоохранения и социального развития РФ № 302 от 12.04.2011 г.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7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 момента его подписания Сторонами и действует до полного исполнения Сторонами всех свои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астниками закупки могут быть только субъекты малого и среднего предпринимательства, согласно Приказа Генерального директора ЗАО «СПГЭС» </w:t>
              <w:br/>
              <w:t>от 25 декабря 2015 г. № 241 (с изменениями от 19 мая 2016 года на основании приказа Генерального директора № 87)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  <w:b w:val="false"/>
      <w:bCs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AbsatzStandardschriftart">
    <w:name w:val="WW-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  <w:kern w:val="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b/>
      <w:kern w:val="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kern w:val="0"/>
    </w:rPr>
  </w:style>
  <w:style w:type="paragraph" w:styleId="Style71">
    <w:name w:val="Style7"/>
    <w:basedOn w:val="Normal"/>
    <w:qFormat/>
    <w:pPr>
      <w:suppressAutoHyphens w:val="false"/>
      <w:autoSpaceDE w:val="false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11:00Z</dcterms:created>
  <dc:creator>SPGS</dc:creator>
  <dc:description/>
  <cp:keywords/>
  <dc:language>en-US</dc:language>
  <cp:lastModifiedBy>Sheremetieva Irina Vladimirovna</cp:lastModifiedBy>
  <dcterms:modified xsi:type="dcterms:W3CDTF">2016-05-24T11:11:00Z</dcterms:modified>
  <cp:revision>2</cp:revision>
  <dc:subject/>
  <dc:title/>
</cp:coreProperties>
</file>