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07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6887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326 по адресу: ул. Московская угол ул. Рахов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191 по адресу: ул. Мостовая/</w:t>
              <w:br/>
              <w:t>угол Б. Поливановского проезда (школа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277 по адресу: Ново – Астраханская/ </w:t>
              <w:br/>
              <w:t>угол 5-го Нагорная проезд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1337 по адресу: ул. Волгоградская, 18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1377 по адресу: пр. 50 лет Октября, 71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 ТП-32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 для выполнения работ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1. Демонтаж существующих камер КСО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2. Монтаж камер КСО-394 – 6шт, из них линейных камер КСО – 394 – 03 – 4шт, трансформаторных КСО – 394 – 04 – 2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3. Монтаж шинного мост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. Монтаж комплекта предохранителей ПКТ 102-6-80-20У3 с комплектом ПК - держателей в трансформаторных ячейка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. Монтаж шин прямоугольного сечения АД 31Т 60х6, АД 31Т 50х5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6. Перезаводка существующих кабельных линий во вновь устанавливаемые камеры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7. Монтаж кабеля АСБ – 10 сеч. 3х70мм2 (кабельные перемычки между силовым трансформаторами и камерами КСО – 394- 04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8. Монтаж кабельного приям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 работы вести согласно проекта шифр: 12 – 15 - 206 ЭС «Замена существующих ячеек КСО – 366 на КСО – 394 в РУ – 6кВ ТП – 326 по адресу: ул. Московская угол ул. Рахова, г. Саратов»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rFonts w:eastAsia="Calibri"/>
              </w:rPr>
              <w:t>4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 в ТП-19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 для выполнения работ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1. Демонтаж существующих камер КСО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2. Монтаж камер КСО-394 – 8шт, из них линейных камер КСО – 394 – 03 – 4шт, КСО – 03- 02 – 2шт, трансформаторных КСО – 394 – 04 – 2ш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.3. Монтаж комплекта предохранителей ПКТ 102-10-50-12,5У3 с комплектом ПК - держателей в трансформаторных ячейках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4. Монтаж шин прямоугольного сечения АД 31Т 50х5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. Перезаводка существующих кабельных линий во вновь устанавливаемые камеры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6. Монтаж кабеля АСБ – 10 сеч. 3х50мм2 (кабельные перемычки между силовым трансформаторами и камерами КСО – 394- 04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7. Монтаж кабеля АСБ – 10 сеч. 3х150мм2 (кабельная перемычка между Iс.ш. и IIс.ш.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8.  Монтаж кабельного приямк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се работы вести согласно проекта шифр: 01 – 16 - 13 ЭС «Замена существующих ячеек КСО – 366 на КСО – 394 в РУ – 10кВ ТП – 191, расположенной по адресу: г. Саратов, ул. Мостовая/ угол Б. Поливановского пр-да (школа)»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 в ТП-277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 для выполнения работ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1. Демонтаж существующих камер КСО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2. Монтаж камер КСО-394 – 4шт, из них линейных камер КСО – 394 – 03 – 3шт, трансформаторных КСО – 394 – 04 – 1ш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.3. Монтаж комплекта предохранителей ПКТ 102-10-50-31,5У3 с комплектом ПК - держателей в трансформаторной ячейке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4. Монтаж шин прямоугольного сечения АД 31Т 60х6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. Перезаводка существующих кабельных линий во вновь устанавливаемые камер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6. Монтаж кабеля АСБ – 10 сеч. 3х35мм2 (кабельная перемычка)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7. Реконструкция кабельного канала, включающая в себ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емонтаж старых строительных конструкций, образующих кабельный кана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троительство новых стенок кабельного канал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8. Демонтаж и закладка кирпичом проходного окна между РУ – 6кВ и камерой трансформатора, вентиляционного отверстия в РУ – 6к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се работы вести согласно проекта шифр: 12 – 15 - 201 ЭС «Реконструкция РУ – 10кВ ТП – 277 расположенной по адресу: г. Саратов, ул. Ново – Астраханская угол 5-го Нагорного проезда»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 в ТП-1337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 для выполнения работ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1. Демонтаж существующих камер КСО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2. Монтаж камер КСО-394 – 6шт, из них линейных камер КСО – 394 – 03 – 4шт, трансформаторных КСО – 394 – 04 – 2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3. Монтаж шинного моста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.4. Монтаж комплекта предохранителей ПКТ 102-10-50-12,5У3 с комплектом ПК - держателей в трансформаторных ячейках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5. Монтаж шин прямоугольного сечения АД 31Т 60х6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се работы вести согласно проекта шифр: 12 – 15 - 200 ЭС «Реконструкция РУ – 10кВ ТП – 1337, расположенной по адресу: г. Саратов, ул. Волгоградская, 18»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 в ТП-1377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 для выполнения работ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1. Демонтаж существующих камер КСО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2. Монтаж камер КСО-394 – 4шт, из них линейных камер КСО – 394 – 03 – 3шт, трансформаторных КСО – 394 – 04 – 1ш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.3. Монтаж комплекта предохранителей ПКТ 102-10-50-31,5У3 с комплектом ПК - держателей в трансформаторной ячейке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.4. Монтаж шин прямоугольного сечения АД 31Т 60х6, АД 31Т 50х5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. Перезаводка существующих кабельных линий во вновь устанавливаемые камер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6.  Монтаж кабеля АСБ – 10 сеч. 3х95мм2 (кабельная перемычка)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се работы вести согласно проекта шифр: 12 – 15 - 202 ЭС «Замена существующих ячеек КСО на КСО -394 в РУ – 10кВ ТП – 1377 по адресу: пр. 50 лет Октября, 71»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51 371 (Три миллиона пятьдесят одна тысяча триста семьдесят один) рубль 89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4.07.2016 г. – 15.10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4.05.2016 года до 16:00 14.06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6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6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6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4-15T15:58:00Z</cp:lastPrinted>
  <dcterms:modified xsi:type="dcterms:W3CDTF">2016-05-23T14:38:00Z</dcterms:modified>
  <cp:revision>113</cp:revision>
  <dc:subject/>
  <dc:title>ИЗВЕЩЕНИЕ</dc:title>
</cp:coreProperties>
</file>