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по замене камер КСО в следующих трансформаторных подстанциях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326, расположенной по адресу: г. Саратов, ул. Московская угол ул. Рахов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191, расположенной по адресу: г. Саратов, ул. Мостовая угол Б. Поливановского проезда (школа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277, расположенной по адресу: г. Саратов, ул. Ново-Астраханская угол 5-го Нагорного проезд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1337, расположенной по адресу: г. Саратов, ул. Волгоградская, 18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1377, расположенной по адресу: г. Саратов, пр. 50 лет Октября, 71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-5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6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неисполнения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 xml:space="preserve">1-5 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6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6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ТП – 326 по адресу: ул. Московская угол ул. Рахова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 </w:t>
            </w:r>
            <w:r>
              <w:rPr>
                <w:sz w:val="18"/>
                <w:szCs w:val="18"/>
              </w:rPr>
              <w:t>для выполнения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1. Демонтаж существующих камер КСО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 Монтаж камер КСО-394 – 6шт, из них линейных камер КСО – 394 – 03 – 4шт, трансформаторных КСО – 394 – 04 – 2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 Монтаж шинного мост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4. Монтаж комплекта предохранителей ПКТ 102-6-80-20У3 с комплектом ПК - держателей в трансформаторных ячейках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Монтаж шин прямоугольного сечения АД 31Т 60х6, АД 31Т 50х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Перезаводка существующих кабельных линий во вновь устанавливаемые камер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7.  Монтаж кабеля АСБ – 10 сеч. 3х70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кабельные перемычки между силовым трансформаторами и камерами КСО – 394- 04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  Монтаж кабельного приям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 работы вести согласно проекта шифр: 12 – 15 - 206 ЭС «Замена существующих ячеек КСО – 366 на КСО – 394 в РУ – 6кВ ТП – 326 по адресу: ул. Московская угол ул. Рахова, г. Саратов.»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»_______________2016 года  по  «_____»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12 – 15 - 206 ЭС «Замена существующих ячеек КСО – 366 на КСО – 394 в РУ – 6кВ ТП – 326 по адресу: ул. Московская угол ул. Рахова, г. Саратов.»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– 191 по адресу: г. Саратов, ул. Мостовая/угол Б. Поливановского проезда (школа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 </w:t>
            </w:r>
            <w:r>
              <w:rPr>
                <w:sz w:val="18"/>
                <w:szCs w:val="18"/>
              </w:rPr>
              <w:t>для выполнения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1. Демонтаж существующих камер КСО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Монтаж   камер КСО-394 – 8шт, из них линейных камер КСО – 394 – 03 – 4шт, КСО – 03- 02 – 2шт, трансформаторных КСО – 394 – 04 – 2ш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3. Монтаж комплекта предохранителей ПКТ 102-10-50-12,5У3 с комплектом ПК - держателей в трансформаторных ячейках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. Монтаж шин прямоугольного сечения АД 31Т 50х5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ерезаводка существующих кабельных линий во вновь устанавливаемые камер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6.  Монтаж кабеля АСБ – 10 сеч. 3х50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кабельные перемычки между силовым трансформаторами и камерами КСО – 394- 04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7.   Монтаж кабеля АСБ – 10 сеч. 3х150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кабельная перемычка между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с.ш.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с.ш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.  Монтаж кабельного приям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 работы вести согласно проекта шифр: 01 – 16 - 13 ЭС «Замена существующих ячеек КСО – 366 на КСО – 394 в РУ – 10кВ ТП – 191, расположенной по адресу: г. Саратов, ул. Мостовая/ угол Б. Поливановского пр-да (школа)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_»______________2016 года  по «_____»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>шифр: 01 – 16 - 13 ЭС «Замена существующих ячеек КСО – 366 на КСО – 394 в РУ – 10кВ ТП – 191, расположенной по адресу: г. Саратов, ул. Мостовая/ угол Б. Поливановского пр-да (школа)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379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– 277 по адресу: Ново – Астраханская угол 5-го Нагорная проез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 </w:t>
            </w:r>
            <w:r>
              <w:rPr>
                <w:sz w:val="18"/>
                <w:szCs w:val="18"/>
              </w:rPr>
              <w:t>для выполнения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1. Демонтаж существующих камер КСО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 Монтаж   камер КСО-394 – 4шт, из них линейных камер КСО – 394 – 03 – 3шт, трансформаторных КСО – 394 – 04 – 1ш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3. Монтаж комплекта предохранителей ПКТ 102-10-50-31,5У3 с комплектом ПК - держателей в трансформаторной ячейке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. Монтаж шин прямоугольного сечения АД 31Т 60х6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ерезаводка существующих кабельных линий во вновь устанавливаемые камер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6.  Монтаж кабеля АСБ – 10 сеч. 3х35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кабельная перемычка)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Реконструкция кабельного канала включающая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монтаж старых строительных конструкций образующих кабельный кан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 новых стенок кабельного кана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8. Демонтаж и закладка кирпичом проходного окна между РУ – 6кВ и камерой трансформатора, вентиляционного отверстия в РУ – 6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 работы вести согласно проекта шифр: 12 – 15 - 201 ЭС «Реконструкция РУ – 10кВ ТП – 277 расположенной по адресу: г. Саратов, ул. Ново – Астраханская угол 5-го Нагорного проезда».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_»______________2016 года  по «____»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12 – 15 - 201 ЭС «Реконструкция РУ – 10кВ ТП – 277 расположенной по адресу: г. Саратов, ул. Ново – Астраханская угол 5-го Нагорного проезда».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361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361" w:leader="none"/>
        </w:tabs>
        <w:ind w:firstLine="6521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6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– 1337 по адресу: ул. Волгоградская, 18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 </w:t>
            </w:r>
            <w:r>
              <w:rPr>
                <w:sz w:val="18"/>
                <w:szCs w:val="18"/>
              </w:rPr>
              <w:t>для выполнения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1. Демонтаж существующих камер КСО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 Монтаж   камер КСО-394 – 6шт, из них линейных камер КСО – 394 – 03 – 4шт, трансформаторных КСО – 394 – 04 – 2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 Монтаж шинного мост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4. Монтаж комплекта предохранителей ПКТ 102-10-50-12,5У3 с комплектом ПК - держателей в трансформаторных ячейках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. Монтаж шин прямоугольного сечения АД 31Т 60х6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 работы вести согласно проекта шифр: 12 – 15 - 200 ЭС «Реконструкция РУ – 10кВ ТП – 1337, расположенной по адресу: г. Саратов, ул. Волгоградская, 18»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»____________2016 года  по «_____»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12 – 15 - 200 ЭС «Реконструкция РУ – 10кВ ТП – 1337, расположенной по адресу: г. Саратов, ул. Волгоградская, 18»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6379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– 1377 по адресу: пр. 50 лет Октября, 7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 </w:t>
            </w:r>
            <w:r>
              <w:rPr>
                <w:sz w:val="18"/>
                <w:szCs w:val="18"/>
              </w:rPr>
              <w:t>для выполнения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1. Демонтаж существующих камер КСО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 Монтаж   камер КСО-394 – 4шт, из них линейных камер КСО – 394 – 03 – 3шт, трансформаторных КСО – 394 – 04 – 1ш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3. Монтаж комплекта предохранителей ПКТ 102-10-50-31,5У3 с комплектом ПК - держателей в трансформаторной ячейке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. Монтаж шин прямоугольного сечения АД 31Т 60х6, АД 31Т 50х5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ерезаводка существующих кабельных линий во вновь устанавливаемые камер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6.  Монтаж кабеля АСБ – 10 сеч. 3х95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кабельная перемычка)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 работы вести согласно проекта шифр: 12 – 15 - 202 ЭС «Замена существующих ячеек КСО на КСО -394 в РУ – 10кВ ТП – 1377 по адресу: пр. 50 лет Октября, 71»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»______________2016 года  по «____»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12 – 15 - 202 ЭС «Замена существующих ячеек КСО на КСО -394 в РУ – 10кВ ТП – 1377 по адресу: пр. 50 лет Октября, 71».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мена существующих ячеек КСО-366 на КСО-394 в РУ-6кВ ТП-326 по адресу: 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rFonts w:cs="Arial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  <w:t>г. Саратов, ул. Московская угол ул. Рахова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С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 сб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СО (КСО-394-03 - 4 шт, КСО-394-02 - 2 ш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ого листа 1700х800мм (закрытие боковых стенок камер № 5 и № 6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оста шин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ы АД31Т 60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яющего контура полосовой сталью 40х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ВНАзп-10/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едохранителей ПКТ 102-6-80-20У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(3х70)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0-(3х70) по установленным конструкция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вода кабеля в зд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(3х150) по установленным конструкц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(3х150)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(3х150)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-10-(150-24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-10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-10-(150-24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 асбестоцементных д=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 полиэтиленовых д=1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конструкций объемом при помощи отбойных моло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(под "новые" приямки и труб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 ("старых" приямков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оснований объемом до 5 м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 строительного с погрузкой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4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 xml:space="preserve">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43" w:leader="none"/>
        </w:tabs>
        <w:ind w:firstLine="6379"/>
        <w:rPr/>
      </w:pPr>
      <w:r>
        <w:br w:type="page"/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722" w:leader="none"/>
        </w:tabs>
        <w:jc w:val="center"/>
        <w:rPr/>
      </w:pPr>
      <w:r>
        <w:rPr>
          <w:b/>
          <w:bCs/>
          <w:sz w:val="22"/>
          <w:szCs w:val="22"/>
        </w:rPr>
        <w:t>Замена существующих ячеек КСО-366 на КСО-394 в РУ-10кВ ТП-191, расположенной по адресу: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Саратов, ул. Мостовая угол Б. Поливановского пр-да (школа)</w:t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00"/>
        <w:gridCol w:w="1180"/>
        <w:gridCol w:w="1220"/>
        <w:gridCol w:w="17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ить в РУ-10 кВ старое оборудование на новое                                       КСО-394-03 - 4шт, КСО-394-04 - 2шт, КСО-394-02 - 2шт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торцевые панели на новые:                                              торцевая панель КСО-394-15 - 2шт.;                                                              торцевая панель КСО-394-16 - 2 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ошиновку оборудования на шины АД31Т 50х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ения из полосовой стали 40х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едохранителей ПКТ-101-10-31,5-12,5УЗ с ПК-держател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заводка каб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ы сталь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ой перемычки АСБ-10-3х150 мм2 в стальной труб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ой перемычки АСБ-10-3х50 мм2 (в стальных трубах - 1,5м, в кабельном канале - 13,5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10-35/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10-150/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етонной подготовки в днище кабельного канал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кабельных приямк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ие приямков стальным листом 2400х800мм толщ. 4 м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в РУ-10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612" w:leader="none"/>
        </w:tabs>
        <w:ind w:firstLine="6521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дефектная ведомость 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нструкция РУ-10кВ ТП-277 расположенной по адресу: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rFonts w:cs="Arial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  <w:t>г. Саратов, ул. Ново-Астраханская угол 5-го Нагорного проезда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40"/>
        <w:gridCol w:w="1020"/>
        <w:gridCol w:w="820"/>
        <w:gridCol w:w="15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торцевые КС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шины на шины АД31Т 60х6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камеры КСО на КСО-394-03- 3 шт., КСО-394-04 - 1 ш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 из полосовой стали сечением 50х5 мм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ирпичной кладки кабельного кана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брамления кабельного канала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 в днище кабельного канала с арматурной сеткой яч. 100х100 из арматуры ф 6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кабельного канала стальным уголком 50х5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ирпичом проходного окна между РУ-6 кВ и камерой трансформат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верстий для резервных асбестоцементных тру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езервных асбестоцементных труб д=100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ы стальной д=108 мм в стене между РУ-6 кВ и камерой трансформат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0 3х35 мм2 между РУ-6 кВ и камерой трансформатора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уфты концевой 3КВТп-10-(35-5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72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379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конструкция РУ-10кВ ТП-1337, расположенной по адресу: 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Саратов, ул. Волгоградская, 18</w:t>
      </w:r>
    </w:p>
    <w:tbl>
      <w:tblPr>
        <w:tblW w:w="94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580"/>
        <w:gridCol w:w="1020"/>
        <w:gridCol w:w="860"/>
        <w:gridCol w:w="1487"/>
      </w:tblGrid>
      <w:tr>
        <w:trPr>
          <w:trHeight w:val="6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орцевой панели на торцевую панель КСО-39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орцевой панели с приводом на торцевую панель КСО-394 с приводом к ШМ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шин сборных на сборные шины АД31Т 60 х 6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мер КСО на КСО-394:                                                                      линейных КСО-394-03 - 4 шт.,                                                                             трансформаторных КСО-394-04 - 2 шт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шинного моста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10 кВ установить предохранитель ПКТ102-10-50-12,5 У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 из полосовой стали сечением 40 х 4 м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32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31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318" w:leader="none"/>
        </w:tabs>
        <w:ind w:firstLine="6663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конструкция РУ-10кВ ТП-1377 с заменой ячеек КСО на КСО-394, по адресу: </w:t>
      </w:r>
    </w:p>
    <w:p>
      <w:pPr>
        <w:pStyle w:val="Normal"/>
        <w:tabs>
          <w:tab w:val="clear" w:pos="708"/>
          <w:tab w:val="left" w:pos="372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Саратов, ул. 50 лет Октября, 71</w:t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00"/>
        <w:gridCol w:w="1180"/>
        <w:gridCol w:w="1220"/>
        <w:gridCol w:w="20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торцевые КС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ить КСО в РУ-10 кВ на КСО-394-03 - 3шт, КСО-394-04 - 1ш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шины сборные АД31Т 60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ы АД31Т 50х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золяторов оп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едохранителей ПКТ102-10-50-31,5У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заводка существующих кабельных ли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(3х95)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убы стальной д=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0-(3х95) в труб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-10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5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49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6-04-14T11:59:00Z</cp:lastPrinted>
  <dcterms:modified xsi:type="dcterms:W3CDTF">2016-05-23T10:37:00Z</dcterms:modified>
  <cp:revision>91</cp:revision>
  <dc:subject/>
  <dc:title>Договор купли-продажи оборудования</dc:title>
</cp:coreProperties>
</file>