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08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68878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КЛ-6кВ от РУ–6кВ РП-Пугачевский (IIс.ш.), расположенный по адресу: ул. Высокая, 3, до РУ – 6кВ РП–Полярный (I с. ш.), расположенный по адресу:                            ул. Полярная угол 3-го Днепровского проезда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2. Прокладка кабельной линий 10кВ кабелем АСБ–10 сеч. 3х240мм2 от РУ–6кВ РП Пугачевский (IIс.ш.) до                      РУ–6кВ РП–Полярный (I с. ш.), протяженностью ориентировочно 2250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>
                <w:rFonts w:eastAsia="Calibri"/>
              </w:rPr>
              <w:t>Все работы вести согласно проекта шифр: 10-13-122ЭС «КЛ-6кВ от РУ–6кВ РП Пугачевский (II с. ш.) расположенного по адресу: ул. Высокая, 3, до РУ – 6кВ РП – Полярный (I с. ш.), расположенного по адресу:                 ул. Полярная угол 3-го Днепровского проезда.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248 220,00 рублей (одиннадцать миллионов двести сорок восемь тысяч двести двадцать рублей 00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7.07.2016 г. – 19.09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4.05.2016 года до 16:00 15.06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5.06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6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6.</w:t>
            </w:r>
            <w:r>
              <w:rPr>
                <w:rFonts w:eastAsia="Calibri"/>
              </w:rPr>
              <w:t>2016 г. 14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6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6-04-15T15:58:00Z</cp:lastPrinted>
  <dcterms:modified xsi:type="dcterms:W3CDTF">2016-05-24T05:00:00Z</dcterms:modified>
  <cp:revision>114</cp:revision>
  <dc:subject/>
  <dc:title>ИЗВЕЩЕНИЕ</dc:title>
</cp:coreProperties>
</file>