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</w:rPr>
        <w:t xml:space="preserve">-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по прокладке кабельной линии – 6кВ от РП-Пугачевский                 (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с. ш.), расположенный по адресу: г. Саратов, ул. Высокая, 3 до РУ-6кВ РП-Полярный (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. ш.), расположенный по адресу: г. Саратов, ул. Полярная угол 3-го Днепровского проезда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неисполнения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6кВ от РУ–6кВ РП-Пугачевски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 ш.), расположенный по адресу: ул. Высокая, 3 до РУ–6кВ РП–Полярны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 ш.), расположенный по адресу: ул. Полярная угол 3-го Днепровского проезда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окладка кабельной линий 10кВ кабелем АСБ–10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pacing w:val="-2"/>
                <w:w w:val="102"/>
                <w:sz w:val="20"/>
                <w:szCs w:val="20"/>
              </w:rPr>
              <w:t>РУ–6кВ                         РП-Пугачевски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 ш.) до РУ–6кВ РП–Полярны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 ш.), протяженностью ориентировочно 2250м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се работы вести согласно проекта шифр: 10-13-122ЭС «</w:t>
            </w:r>
            <w:r>
              <w:rPr>
                <w:spacing w:val="-2"/>
                <w:w w:val="102"/>
                <w:sz w:val="20"/>
                <w:szCs w:val="20"/>
              </w:rPr>
              <w:t>КЛ-6кВ от РУ–6кВ                             РП-Пугачевски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 ш.), расположенный по адресу: ул. Высокая, 3 до РУ–6кВ                     РП–Полярны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 ш.), расположенный по адресу: ул. Полярная угол 3-го Днепровского проезд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 2016 года по «_____» ___________________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10-13-122 ЭС «</w:t>
            </w:r>
            <w:r>
              <w:rPr>
                <w:spacing w:val="-2"/>
                <w:w w:val="102"/>
                <w:sz w:val="20"/>
                <w:szCs w:val="20"/>
              </w:rPr>
              <w:t>КЛ-6кВ от РУ–6кВ РП-Пугачевски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 ш.), расположенный по адресу: ул. Высокая, 3 до РУ–6кВ РП–Полярны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 ш.), расположенный по адресу: ул. Полярная угол 3-го Днепровского проезд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tabs>
          <w:tab w:val="clear" w:pos="708"/>
          <w:tab w:val="left" w:pos="3245" w:leader="none"/>
        </w:tabs>
        <w:ind w:firstLine="2127"/>
        <w:rPr>
          <w:rFonts w:cs="Arial"/>
          <w:lang w:eastAsia="ru-RU"/>
        </w:rPr>
      </w:pPr>
      <w:r>
        <w:rPr>
          <w:b/>
          <w:bCs/>
          <w:sz w:val="22"/>
          <w:szCs w:val="22"/>
        </w:rPr>
        <w:t>Прокладка КЛ- 6 кВ от РП "Пугачевский" до РП "Полярный"</w:t>
      </w:r>
    </w:p>
    <w:p>
      <w:pPr>
        <w:pStyle w:val="Normal"/>
        <w:tabs>
          <w:tab w:val="clear" w:pos="708"/>
          <w:tab w:val="left" w:pos="3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276"/>
        <w:gridCol w:w="1134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ов из пли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ороги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ороги из щеб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транспортные средства и вывоз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транспортные средства и вывоз строительного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ороги из щеб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ороги из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ротуаров и дорожек из пли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стальных труб диаметром 100 м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а под автомобильной   дорогой  по 1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1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в готовых траншеях без покры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в проложенных труб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в 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-10-/150-240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-10-/150-240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защитного кожуха  для  муф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6-05-23T16:41:00Z</cp:lastPrinted>
  <dcterms:modified xsi:type="dcterms:W3CDTF">2016-05-23T13:44:00Z</dcterms:modified>
  <cp:revision>94</cp:revision>
  <dc:subject/>
  <dc:title>Договор купли-продажи оборудования</dc:title>
</cp:coreProperties>
</file>