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4» ма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209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60369005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Капитальный ремонт ТП-461, расположенной по адресу:  ул. Московская, 55 (ремонт кровли).</w:t>
            </w:r>
          </w:p>
          <w:p>
            <w:pPr>
              <w:pStyle w:val="Standard"/>
              <w:textAlignment w:val="auto"/>
              <w:rPr/>
            </w:pPr>
            <w:r>
              <w:rPr>
                <w:b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С 24.05.2016 года по 28.05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выполняются с использованием оборудования и материала Подрядчика и Заказчика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по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язательные требования к подрядной организации указаны в пп. 4.1. п. 4 проекта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Капитальный ремонт ТП-461, расположенной по адресу: г. Саратов, ул. Московская, 55 (ремонт кровли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составляет 160 834 (Сто шестьдесят тысяч восемьсот тридцать четыре) рубля 7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5-24T09:35:00Z</cp:lastPrinted>
  <dcterms:modified xsi:type="dcterms:W3CDTF">2016-05-24T06:35:00Z</dcterms:modified>
  <cp:revision>79</cp:revision>
  <dc:subject/>
  <dc:title/>
</cp:coreProperties>
</file>