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_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г. Саратов                                                                          </w:t>
        <w:tab/>
        <w:t xml:space="preserve">                                                  «__» ____2016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1 от 13.01.2014 г., с одной стороны, и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   </w:t>
      </w: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 </w:t>
      </w:r>
      <w:r>
        <w:rPr>
          <w:b/>
          <w:spacing w:val="-2"/>
          <w:w w:val="102"/>
          <w:lang w:val="zxx"/>
        </w:rPr>
        <w:t>Яценко Сергея Юрье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>- капитальный ремонт ТП-461, расположенной по адресу: г. Саратов, ул. Московская, 55 (ремонт кровли).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1.3. Работы выполняются с использованием оборудования и материала Подрядчика и Заказ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1.4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24 мая 2016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rPr>
          <w:szCs w:val="28"/>
        </w:rPr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160 834 (Сто шестьдесят тысяч восемьсот тридцать четыре)  рубля  73  коп., в том числе НДС-18% - 24 534 рубля 11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1. Качество выполнения всех работ, в соответствии с проектной документацией и действующими нормами,  техническими условиями, ГОСТами и иными нормативно-техническими документ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  <w:lang w:val="zxx"/>
              </w:rPr>
            </w:pPr>
            <w:r>
              <w:rPr>
                <w:color w:val="000000"/>
                <w:spacing w:val="1"/>
                <w:w w:val="102"/>
                <w:lang w:val="zxx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  <w:lang w:val="zxx"/>
              </w:rPr>
            </w:pPr>
            <w:r>
              <w:rPr>
                <w:spacing w:val="1"/>
                <w:w w:val="102"/>
                <w:lang w:val="zxx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ООО «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  <w:spacing w:val="-2"/>
                <w:w w:val="102"/>
                <w:lang w:val="zxx"/>
              </w:rPr>
              <w:t>________________ С. Ю. Яцен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5:00:00Z</dcterms:created>
  <dc:creator>USER</dc:creator>
  <dc:description/>
  <cp:keywords/>
  <dc:language>en-US</dc:language>
  <cp:lastModifiedBy>Duhova Svetlana Mihailovna</cp:lastModifiedBy>
  <cp:lastPrinted>2016-03-21T14:29:00Z</cp:lastPrinted>
  <dcterms:modified xsi:type="dcterms:W3CDTF">2016-05-23T14:39:00Z</dcterms:modified>
  <cp:revision>31</cp:revision>
  <dc:subject/>
  <dc:title>ДОГОВОР № 2005-17/кх</dc:title>
</cp:coreProperties>
</file>