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1-1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325370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- КЛ-0,4кВ от РУ -0,4кВ ТП–1037, расположенной по адресу: 5-й Нагорный проезд угол ул. Пионерской до ВРУ жилого дома по адресу: ул. 1-я Пионерская, д. 61/67;  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КЛ-0,4кВ от РУ -0,4кВ ТП–543, расположенной по адресу: ул. Тверская 31 до ВРУ жилого дома по адресу: ул. Деловая, 15, до ВРУ жилого дома по адресу:                        ул. Курдюмская, 90, до ВРУ жилого дома по адресу:                    ул. Курдюмская, 92/1, до ВРУ жилого дома по адресу:                ул. Курдюмская, 92/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ТП-1037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 Замена существующего кабеля на кабель АСБ – 1 сеч. 4х95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 от РУ – 0,4кВ ТП - 1037 до ВРУ ж/дома                  № 61/67 по ул. 1-я Пионерская протяженностью ориентировочно 2х83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ТП-543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 Замена существующего кабеля на кабель АСБ – 1 сеч. 4х7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 от РУ – 0,4кВ ТП - 543 до ВРУ ж/дома                  № 15 по ул. Деловая протяженностью ориентировочно 1х40м.  Замена существующего кабеля на кабель АСБ – 1 сеч. 4х7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>от РУ – 0,4кВ ТП - 543 до ВРУ ж/дома № 90 по ул. Курдюмская, протяженностью ориентировочно 1х125метров. Замена существующего кабеля на кабель  АСБ – 1 сеч. 4х7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 от РУ – 0,4кВ ТП - 543 до ВРУ ж/дома № 92/2 по ул. Курдюмская протяженностью ориентировочно 1х50метров.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Замена существующего кабеля на кабель  АСБ – 1 сеч. 4х95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 от РУ – 0,4кВ ТП - 543 до ВРУ ж/дома  № 92/1 по ул. Курдюмская протяженностью ориентировочно 1х100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 589 430,00 рублей (один миллион пятьсот восемьдесят девять тысяч четыреста тридцать рублей 00 копеек)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5.04.2016 г. – 16.05.2016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9.01.2016 года до 16:00 24.02.2016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02.2016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2.20</w:t>
            </w:r>
            <w:r>
              <w:rPr>
                <w:rFonts w:eastAsia="Calibri"/>
              </w:rPr>
              <w:t xml:space="preserve">16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2.03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1.03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100% стоимости договора </w:t>
            </w:r>
            <w:r>
              <w:rPr>
                <w:rFonts w:eastAsia="Calibri"/>
                <w:sz w:val="23"/>
                <w:szCs w:val="23"/>
              </w:rPr>
              <w:t>производится по факту выполнения работ в течение 60 (шести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06-03T13:49:00Z</cp:lastPrinted>
  <dcterms:modified xsi:type="dcterms:W3CDTF">2016-01-28T13:05:00Z</dcterms:modified>
  <cp:revision>121</cp:revision>
  <dc:subject/>
  <dc:title>ИЗВЕЩЕНИЕ</dc:title>
</cp:coreProperties>
</file>