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КЛ-0,4кВ от РУ-0,4кВ ТП-1037, расположенной по адресу:                        г. Саратов, 5-й Нагорный проезд угол ул. Пионерской до ВРУ жилого дома по адресу:                     г. Саратов, ул. 1-я Пионерская, д. 61/6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 капитальный ремонт КЛ-0,4кВ от РУ-0,4кВ ТП-543, расположенной по адресу:                         г. Саратов, ул. Тверская, 31 до ВРУ жилого дома по адресу: г. Саратов, ул. Деловая, 15, до ВРУ жилого дома по адресу: г. Саратов, ул. Курдюмская, 90, до ВРУ жилого дома по адресу: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г. Саратов, ул. Курдюмская, 92/1, до ВРУ жилого дома по адресу: г. Саратов, ул. Курдюмская, 92/2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3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7.6. </w:t>
      </w:r>
      <w:r>
        <w:rPr>
          <w:spacing w:val="-2"/>
          <w:w w:val="102"/>
          <w:lang w:val="zxx"/>
        </w:rPr>
        <w:t>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  <w:lang w:val="zxx"/>
        </w:rPr>
        <w:t>Приложение № 1</w:t>
      </w:r>
      <w:r>
        <w:rPr>
          <w:i/>
          <w:spacing w:val="-2"/>
          <w:w w:val="102"/>
          <w:sz w:val="16"/>
          <w:szCs w:val="16"/>
        </w:rPr>
        <w:t>,2</w:t>
      </w:r>
      <w:r>
        <w:rPr>
          <w:i/>
          <w:spacing w:val="-2"/>
          <w:w w:val="102"/>
          <w:sz w:val="16"/>
          <w:szCs w:val="16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 xml:space="preserve">Приложение </w:t>
      </w:r>
      <w:r>
        <w:rPr>
          <w:i/>
          <w:spacing w:val="-2"/>
          <w:w w:val="102"/>
          <w:sz w:val="16"/>
          <w:szCs w:val="16"/>
          <w:lang w:val="zxx"/>
        </w:rPr>
        <w:t xml:space="preserve">№ </w:t>
      </w:r>
      <w:r>
        <w:rPr>
          <w:i/>
          <w:spacing w:val="-2"/>
          <w:w w:val="102"/>
          <w:sz w:val="16"/>
          <w:szCs w:val="16"/>
        </w:rPr>
        <w:t>3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Сметная документация</w:t>
      </w:r>
      <w:r>
        <w:rPr>
          <w:spacing w:val="-2"/>
          <w:w w:val="10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 xml:space="preserve">                </w:t>
      </w:r>
      <w:r>
        <w:rPr>
          <w:i/>
          <w:spacing w:val="-2"/>
          <w:w w:val="102"/>
          <w:sz w:val="16"/>
          <w:szCs w:val="16"/>
        </w:rPr>
        <w:t>План-схема капитального ремонта участка КЛ-0,4кВ ТП-1037;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/>
      </w:pPr>
      <w:r>
        <w:rPr>
          <w:i/>
          <w:spacing w:val="-2"/>
          <w:w w:val="102"/>
          <w:sz w:val="16"/>
          <w:szCs w:val="16"/>
        </w:rPr>
        <w:t xml:space="preserve">                </w:t>
      </w:r>
      <w:r>
        <w:rPr>
          <w:i/>
          <w:spacing w:val="-2"/>
          <w:w w:val="102"/>
          <w:sz w:val="16"/>
          <w:szCs w:val="16"/>
        </w:rPr>
        <w:t>Приложение № 9, 10,11: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 xml:space="preserve">              </w:t>
      </w:r>
      <w:r>
        <w:rPr>
          <w:i/>
          <w:spacing w:val="-2"/>
          <w:w w:val="102"/>
          <w:sz w:val="16"/>
          <w:szCs w:val="16"/>
        </w:rPr>
        <w:t>План-схема капитального ремонта участка КЛ-0,4кВ ТП-543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037, расположенной по адресу: 5-й Нагорный проезд угол ул. Пионерской до ВРУ жилого дома по адресу: ул. 1-я Пионерская, д. 61/67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1037 до ВРУ ж/дома № 61/67 по ул. 1-я Пионерская протяженностью ориентировочно 2х83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 2016 г. – «___» _____________ 2016г.  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543, расположенной по адресу: ул. Тверская 31 до ВРУ жилого дома по адресу: ул. Деловая, 15, до ВРУ жилого дома по адресу: ул. Курдюмская, 90, до ВРУ жилого дома по адресу: ул. Курдюмская, 92/1, до ВРУ жилого дома по адресу: ул. Курдюмская, 92/2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Замена существующего кабеля на кабель АСБ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543 до ВРУ ж/дома № 15 по ул. Деловая протяженностью ориентировочно 1х40м.  Замена существующего кабеля на кабель АСБ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 – 0,4кВ ТП - 543 до ВРУ ж/дома  № 90 по ул. Курдюмская, протяженностью ориентировочно 1х125метров. Замена существующего кабеля на кабель АСБ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543 до ВРУ ж/дома № 92/2 по ул. Курдюмская протяженностью ориентировочно 1х50метров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мена существующего кабеля на кабель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543 до ВРУ ж/дома № 92/1 по ул. Курдюмская протяженностью ориентировочно 1х100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 2016 г. – «____» ___________ 2016 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977" w:hanging="2977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  <w:sz w:val="22"/>
          <w:szCs w:val="22"/>
        </w:rPr>
        <w:t>Капитальный ремонт КЛ-0,4кВ ТП-1037 до ВРУ жилого дома № 61/67 по адресу:                                                   г. Саратов, ул. 1-я Пионерская.</w:t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60"/>
        <w:gridCol w:w="700"/>
        <w:gridCol w:w="12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в транспорт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4х95 мм2  в готовых траншеях без покрыт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 в проложенных трубах кабеля АСБл-1 4х95 м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4х95 мм2 в ТП и здании жилого до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4КВТп-1-/70-120/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апитальный ремонт КЛ-0,4кВ  ТП-543 до ВРУ жилого дома № 15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720"/>
        <w:gridCol w:w="106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в транспорт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70 мм2 в готовых траншеях без покры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70 мм2 в проложенных труб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70 мм2 вТП и здании жилого до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4КВТп-1-/70-120/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426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питальный ремонт КЛ-0,4кВ  ТП-543 до ВРУ жилого дома № 90          </w:t>
      </w:r>
    </w:p>
    <w:tbl>
      <w:tblPr>
        <w:tblW w:w="10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720"/>
        <w:gridCol w:w="106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в транспорт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70 мм2 в готовых траншеях без покрыт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70 мм2 в проложенных труб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70 мм2 вТП и здании жилого до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4КВТп-1-/70-120/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155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6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3261" w:hanging="3261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Капитальный ремонт КЛ-0,4кВ ТП-543 до ВРУ жилых домов № 92/1 и 92/2                                                                                  по адресу: г. Саратов, ул. Курдюмская.    </w:t>
      </w:r>
    </w:p>
    <w:tbl>
      <w:tblPr>
        <w:tblW w:w="107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919"/>
        <w:gridCol w:w="1720"/>
        <w:gridCol w:w="1060"/>
        <w:gridCol w:w="1311"/>
        <w:gridCol w:w="40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 в транспортные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 готовых траншеях без покрытий                                                                     кабеля АСБл-1 4х70 мм2 -  24 м;                                                                                    кабеля АСБл-1 4х95 мм2 -  65 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 проложенных трубах                                                                             кабеля АСБл-1 4х70 мм2 -14 м;                                                                                       кабеля АСБл-1 4х95 мм2 - 23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 ТП и здании жилого дома                                                                                      кабеля АСБл-1 4х70 мм2 -12  м;                                                                                       кабеля АСБл-1 4х95 мм2 - 12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4КВТп-1-/70-120/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1-28T07:05:00Z</dcterms:modified>
  <cp:revision>125</cp:revision>
  <dc:subject/>
  <dc:title>Договор купли-продажи оборудования</dc:title>
</cp:coreProperties>
</file>