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10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69423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</w:rPr>
              <w:t>ТП – 106 по адресу: г. Саратов, ул. 2-я Садовая, 138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 423 по адресу: г. Саратов, ул. Мичурина, 104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</w:rPr>
              <w:t>ТП - 452 по адресу: г. Саратов, 5-й пр-д Строителей, 19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>Состав работ в ТП-</w:t>
            </w:r>
            <w:r>
              <w:rPr>
                <w:spacing w:val="-2"/>
                <w:w w:val="102"/>
                <w:lang w:val="en-US"/>
              </w:rPr>
              <w:t>106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Демонтаж существующего силового трансформатора 180 кВ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Монтаж силового трансформатора ТМГ - 250кВА, с установкой комплекта предохранителей с ПК - держателями в РУ - 6 кВ взамен предохранителей меньшего номинал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а шифр: 01 – 16 - 17 ЭС «Замена силового трансформатора 180кВА на ТМГ-250кВА в ТП-106 по адресу: г. Саратов, ул. 2-я Садовая, 138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rPr>
                <w:color w:val="FF0000"/>
                <w:w w:val="102"/>
              </w:rPr>
            </w:pPr>
            <w:r>
              <w:rPr>
                <w:spacing w:val="-2"/>
                <w:w w:val="102"/>
              </w:rPr>
              <w:t>5. Вывоз мусор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Состав работ в ТП-</w:t>
            </w:r>
            <w:r>
              <w:rPr>
                <w:rFonts w:eastAsia="Calibri"/>
                <w:lang w:val="en-US"/>
              </w:rPr>
              <w:t>423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Демонтаж существующего силового трансформатора 400 кВА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онтаж силового трансформатора ТМГ - 630к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Ремонт горизонтальной диафрагмы камеры трансформатора №2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мена нулевой рабочей шины АД 31.Т 5х50 в камере трансформатора №2 и II с.ш. РУ-0,4кВ на АД 31.Т 8х8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Монтаж нулевой защитной шины во II с.ш. РУ-0,4кВ из полосовой стали сечением 4х4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Замена в ячейке №9 РУ-0,4кВ комплекта предохранителей на предохранители серии ППН-41 с током плавкой вставки 1000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мена секционного разъединителя в ячейке №5 РУ-0,4кВ на РЕ 19-4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Замена разъединителя РВ-10/400 в ячейке №4 РУ-6кВ на выключатель нагрузки ВНАПз-10/630 с комплектом предохранителей ПКТ 103-6 с током плавкой вставки 100 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се работы вести согласно проекта шифр: 02 – 16 - 26 ЭС «Замена силового трансформатора №2 ТМ-400/6 на ТМГ-630/6 в ТП-423 по адресу: г. Саратов, ул. Мичурина, 104».   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5. Вывоз мусо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Состав работ в ТП-</w:t>
            </w:r>
            <w:r>
              <w:rPr>
                <w:rFonts w:eastAsia="Calibri"/>
                <w:lang w:val="en-US"/>
              </w:rPr>
              <w:t>45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Демонтаж существующих силовых трансформаторов 250кВа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онтаж силовых трансформаторов ТМГ - 400кВА, с установкой комплекта предохранителей с ПК - держателями в РУ - 10 кВ взамен предохранителей меньшего номинал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Монтаж шинного моста, выполненного шинами АД 31Т 60х6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В РУ – 0,4кВ в ячейке № 1,4 установить предохранители взамен аппаратов меньшего номинал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Все работы вести согласно проекта шифр: 01 – 16 - 15 ЭС «Замена силового трансформатора 250кВА на ТМГ – 400кВА в ТП – 452 расположенной по адресу: 5-й пр-д Строителей, 19, г. Саратов»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>5. Вывоз мусо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52</w:t>
            </w:r>
            <w:r>
              <w:rPr>
                <w:lang w:val="en-US"/>
              </w:rPr>
              <w:t> </w:t>
            </w:r>
            <w:r>
              <w:rPr/>
              <w:t>915 (один миллион девятьсот пятьдесят две тысячи девятьсот пятнадцать) рублей 69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2.07.2016 г. – 29.07.2016 г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5.05.2016 года до 16:00 16.06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6.06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6.20</w:t>
            </w:r>
            <w:r>
              <w:rPr>
                <w:rFonts w:eastAsia="Calibri"/>
              </w:rPr>
              <w:t xml:space="preserve">16 г. 14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6.</w:t>
            </w:r>
            <w:r>
              <w:rPr>
                <w:rFonts w:eastAsia="Calibri"/>
              </w:rPr>
              <w:t>2016 г. 14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6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  <w:br/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6-04-15T15:58:00Z</cp:lastPrinted>
  <dcterms:modified xsi:type="dcterms:W3CDTF">2016-05-24T14:35:00Z</dcterms:modified>
  <cp:revision>117</cp:revision>
  <dc:subject/>
  <dc:title>ИЗВЕЩЕНИЕ</dc:title>
</cp:coreProperties>
</file>