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bookmarkStart w:id="0" w:name="sub_7591"/>
      <w:bookmarkEnd w:id="0"/>
      <w:r>
        <w:rPr>
          <w:spacing w:val="-2"/>
          <w:w w:val="102"/>
        </w:rPr>
        <w:t>- реконструкция ТП – 106  по адресу: г. Саратов,  ул. 2-я Садовая, 138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ТП - 423 по адресу: г. Саратов,  ул. Мичурина, 104;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реконструкц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ТП - 452 по адресу: г. Саратов,  5-й пр-д Строителей, 19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>не 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 xml:space="preserve">исходных данных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 xml:space="preserve">1-3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4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, п. 4.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106  по адресу: г. Саратов,  ул. 2-я Садовая, 13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18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лового трансформатора ТМГ - 250кВА, с установкой комплекта предохранителей с                ПК - держателями в РУ - 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17 ЭС «Замена силового трансформатора 180кВА на ТМГ-250кВА в ТП-106 по адресу: г. Саратов, ул. 2-я Садовая, 138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2016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17 ЭС «Замена силового трансформатора 180кВА на ТМГ-250кВА в ТП-106 по адресу: г. Саратов, ул. 2-я Садовая, 138»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, п. 4.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- 423 по адресу: г. Саратов, ул. Мичурина, 10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40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лового трансформатора ТМГ - 630к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оризонтальной диафрагмы камеры трансформатора №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на нулевой рабочей шины АД 31.Т 5х50 в камере трансформатора №2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.ш. РУ-0,4кВ на АД 31.Т 8х80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нулевой защитной шины 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.ш. РУ-0,4кВ из полосовой стали сечением 4х40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в ячейке №9 РУ-0,4кВ комплекта предохранителей на предохранители серии ППН-41 с током плавкой вставки 1000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екционного разъединителя в ячейке №5 РУ-0,4кВ на РЕ 19-4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разъединителя РВ-10/400 в ячейке №4  РУ-6кВ на выключатель нагрузки ВНАПз-10/630 с комплектом предохранителей ПКТ 103-6 с током плавкой вставки 100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работы вести согласно проекта шифр: 02 – 16 - 26 ЭС «Замена силового трансформатора №2 ТМ-400/6 на ТМГ-630/6 в ТП-423 по адресу: г. Саратов, ул. Мичурина, 104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</w:t>
            </w:r>
            <w:r>
              <w:rPr>
                <w:b/>
                <w:spacing w:val="-2"/>
                <w:w w:val="102"/>
                <w:sz w:val="18"/>
                <w:szCs w:val="18"/>
                <w:lang w:val="en-US"/>
              </w:rPr>
              <w:t>______________</w:t>
            </w:r>
            <w:r>
              <w:rPr>
                <w:b/>
                <w:spacing w:val="-2"/>
                <w:w w:val="102"/>
                <w:sz w:val="18"/>
                <w:szCs w:val="18"/>
              </w:rPr>
              <w:t xml:space="preserve">2016 года по </w:t>
            </w:r>
            <w:r>
              <w:rPr>
                <w:b/>
                <w:spacing w:val="-2"/>
                <w:w w:val="102"/>
                <w:sz w:val="18"/>
                <w:szCs w:val="18"/>
                <w:lang w:val="en-US"/>
              </w:rPr>
              <w:t>_____________</w:t>
            </w:r>
            <w:r>
              <w:rPr>
                <w:b/>
                <w:spacing w:val="-2"/>
                <w:w w:val="102"/>
                <w:sz w:val="18"/>
                <w:szCs w:val="18"/>
              </w:rPr>
              <w:t xml:space="preserve">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2 – 16 - 26 ЭС «Замена силового трансформатора №2 ТМ-400/6 на ТМГ-630/6 в ТП-423 по адресу: г. Саратов, ул. Мичурина, 104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6г., п. 4.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- 452 по адресу: г. Саратов, 5-й пр-д Строителей, 1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 xml:space="preserve">силовых трансформаторов 25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ловых трансформаторов ТМГ - 400кВА, с установкой комплекта предохранителей с ПК - держателями в РУ - 10 кВ взамен предохранителей меньшего номи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шинного моста, выполненного шинами АД 31Т 60х6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У – 0,4кВ в ячейке № 1,4 установить предохранители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01 – 16 - 15 ЭС «Замена силового трансформатора 250кВА на ТМГ – 400кВА в ТП – 452 расположенной по адресу: 5-й пр-д Строителей, 19, г. Саратов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15 ЭС «Замена силового трансформатора 250кВА на ТМГ – 400кВА в ТП – 452 расположенной по адресу: 5-й пр-д Строителей, 19, г. Саратов»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180 кВА на ТМГ-250 кВА в ТП-106 по адрес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, ул. 2-я Садовая, 1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180 кВА на ТМГ 250 кВ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на ПКТ 102-6-50-31,5 У3 в комплекте с ПК-держат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ного ввода от силового трансформатора до РУ-6 кВ выполнить шинами АД31Т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порных изоляторов:                                                                                   изолятор ИО-1-2,5 У3  - 4 шт;                                                                    изолятор ИО-10-2,5 У3  - 3 шт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ходной асбестоцементной пли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в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под силовой трансформатор  выполнить швеллером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я пола в ТП до уровня поро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№ 2 ТМ-400/6 на ТМГ-630/6 в ТП-423 по адрес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, ул. Мичурина, 10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419"/>
        <w:gridCol w:w="1020"/>
        <w:gridCol w:w="1000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рансформатор ТМ-400/6 на ТМГ-630/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нулевую рабочую шину АД 31 Т 5х50 на АД 31 Т 8х8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комплект предохранителей на предохранители ППН-41-50-00 УХЛ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6 кВ разъединитель РВ-10/400 на выключатель нагрузки ВНАПз-10/630 с комплектом предохранителей ПКТ 103-6-100-31,5 У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секционный разъединитель в РУ-0,4 кВ на РЕ 19-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нтировать в РУ-0,4 кВ нулевую защитную шину из полосовой стали 4х4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направляющие на металлические направляющие из швеллера № 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4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краской ПФ-115 в два сло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сломанный асбестоцементный лист горизонтальной диафраг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2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553" w:leader="none"/>
        </w:tabs>
        <w:ind w:firstLine="6663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250 кВА на ТМГ-400 кВА в ТП-452 по адрес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. Саратов, 5-й пр-д Строителей, 19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60"/>
        <w:gridCol w:w="820"/>
        <w:gridCol w:w="1000"/>
        <w:gridCol w:w="1583"/>
      </w:tblGrid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250 кВА на ТМГ-400 к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10 кВ предохранителей на комплект предохранителей ПКТ 102-6-50-12,5У3 с ПК-держател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, выполненного шинами АД31Т 60х6 (28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предохранителей на предохранители ППНИ 39-6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правляющих трансформатора на направляющие из швеллера № 1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земляющего устро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988"/>
      </w:tblGrid>
      <w:tr>
        <w:trPr>
          <w:trHeight w:val="470" w:hRule="atLeast"/>
        </w:trPr>
        <w:tc>
          <w:tcPr>
            <w:tcW w:w="53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3-07-12T10:10:00Z</cp:lastPrinted>
  <dcterms:modified xsi:type="dcterms:W3CDTF">2016-05-24T14:05:00Z</dcterms:modified>
  <cp:revision>91</cp:revision>
  <dc:subject/>
  <dc:title>Договор купли-продажи оборудования</dc:title>
</cp:coreProperties>
</file>