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6959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1256 по адресу: г. Саратов, ул. Шелковичная, 184А.</w:t>
            </w:r>
          </w:p>
          <w:p>
            <w:pPr>
              <w:pStyle w:val="Standard"/>
              <w:rPr/>
            </w:pPr>
            <w:r>
              <w:rPr/>
              <w:t>КЛ-0,4кВ от РУ-0,4кВ ТП-1256 до ВРУ здания храма по адресу: г. Саратов, ул. Шелковичная, 18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05.2016 по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реконструкции ТП-1256 (установка панели ЩО-70 в РУ-0,4кВ, демонтаж ЯПВБ, перезаводка кабеля 0,4кВ направления на парикмахерскую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оектирование КЛ-0,4кВ от РУ-0,4кВ ТП-1256 до ВРУ здания храма по адресу: г. Саратов, ул. Шелковичная, 186 протяженностью ориентировочно 150 метров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6 527 (Сто пятьдесят шесть тысяч пятьсот двадцать семь) рублей 3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25T10:00:00Z</cp:lastPrinted>
  <dcterms:modified xsi:type="dcterms:W3CDTF">2016-05-25T07:00:00Z</dcterms:modified>
  <cp:revision>120</cp:revision>
  <dc:subject/>
  <dc:title/>
</cp:coreProperties>
</file>