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6663"/>
        <w:rPr/>
      </w:pP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61"/>
        <w:gridCol w:w="386"/>
        <w:gridCol w:w="1122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napToGrid w:val="false"/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00-13-ип от 15.05.2013 года. ТУ № 541 от 01.02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56 по адресу: г. Саратов, ул. Шелковичная, 184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256 до ВРУ здания храма по адресу: г. Саратов, ул. Шелковичная, 18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реконструкции ТП-1256 (установка панели ЩО-70 в РУ-0,4к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демонтаж ЯПВБ, перезаводка кабеля 0,4кВ направления на парикмахерскую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 Проектирование КЛ-0,4кВ от РУ-0,4кВ ТП-1256 до ВРУ здания храма по адресу: 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ул. Шелковичная, 186 протяженностью ориентировочно 150 метров.      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6.05.2016 года по 29.07.2016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объекта присоединения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Шелковичная, 18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             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Shilling Ekaterina Sergeevna</cp:lastModifiedBy>
  <cp:lastPrinted>2016-03-28T09:38:00Z</cp:lastPrinted>
  <dcterms:modified xsi:type="dcterms:W3CDTF">2016-05-25T06:02:00Z</dcterms:modified>
  <cp:revision>31</cp:revision>
  <dc:subject/>
  <dc:title>Приложение № 1</dc:title>
</cp:coreProperties>
</file>