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25» ма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6959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Новая КТП по адресу: г. Саратов, Сокурский тракт, б/н в Ленинском районе </w:t>
            </w:r>
          </w:p>
          <w:p>
            <w:pPr>
              <w:pStyle w:val="Standard"/>
              <w:rPr/>
            </w:pPr>
            <w:r>
              <w:rPr/>
              <w:t>2 КЛ-10кВ от новой КТП до соединения с кабелем направления ТП – 1991 - ТП- 1641.</w:t>
            </w:r>
          </w:p>
          <w:p>
            <w:pPr>
              <w:pStyle w:val="Standard"/>
              <w:rPr/>
            </w:pPr>
            <w:r>
              <w:rPr>
                <w:b/>
              </w:rPr>
              <w:t>С 26.05.2016 года по 10.06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Установка КТП 400-100/0,4кВА с трансформатором ТМГ- 250/10/0,4кВ по адресу: Сокурский тракт, б/н  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2-х КЛ-10кВ от новой КТП до соединения с существующим кабелем направления «ТП – 1991 – ТП – 1641» кабелем АСБ – 10 сеч. 3х150мм2 протяженностью ориентировочно 2х85 метров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494 900 (Один миллион четыреста девяносто четыре тысячи девятьсот) рублей 6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на основании пп. 10 п. 7.11.2 Положения о закупке товаров, работ, услуг ЗАО 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5-25T10:01:00Z</cp:lastPrinted>
  <dcterms:modified xsi:type="dcterms:W3CDTF">2016-05-25T07:01:00Z</dcterms:modified>
  <cp:revision>85</cp:revision>
  <dc:subject/>
  <dc:title/>
</cp:coreProperties>
</file>