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«__» ____ 2016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установка  КТП 400-100/0,4кВА с трансформатором ТМГ- 250/10/0,4кВ, расположенной по адресу: г. Саратов Сокурский тракт, б/н  (кадастровый номер 64:48:040313:20)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двух кабельных линий-10кВ кабелем марки АСБ – 10 сечением 3х150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 xml:space="preserve">,  протяженностью 2х85 метров от новой КТП, расположенной по адресу: г. </w:t>
      </w:r>
      <w:r>
        <w:rPr>
          <w:sz w:val="20"/>
          <w:szCs w:val="20"/>
        </w:rPr>
        <w:t>Саратов, Сокурский тракт, б/н в Ленинском районе,</w:t>
      </w:r>
      <w:r>
        <w:rPr>
          <w:spacing w:val="-2"/>
          <w:w w:val="102"/>
          <w:sz w:val="20"/>
          <w:szCs w:val="20"/>
        </w:rPr>
        <w:t xml:space="preserve"> до соединения с существующим кабелем направления «ТП – 1991 – ТП – 1641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790-15-ип от  20.10.2015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1 494 900 (Один миллион четыреста девяносто четыре тысячи девятьсот) рублей 62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228 035 (Двести двадцать восемь тысяч тридцать пять) рублей 69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448 470 (Четыреста сорок восемь тысяч четыреста семьдесят) рублей 19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 xml:space="preserve">           </w:t>
      </w:r>
      <w:r>
        <w:rPr>
          <w:spacing w:val="-2"/>
          <w:w w:val="102"/>
          <w:sz w:val="20"/>
          <w:szCs w:val="20"/>
          <w:lang w:val="zxx"/>
        </w:rPr>
        <w:t>18% -</w:t>
      </w:r>
      <w:r>
        <w:rPr>
          <w:spacing w:val="-2"/>
          <w:w w:val="102"/>
          <w:sz w:val="20"/>
          <w:szCs w:val="20"/>
        </w:rPr>
        <w:t xml:space="preserve"> 68 410 (Шестьдесят восемь тысяч четыреста десять) рублей 7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ма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 июн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5-19T14:18:00Z</cp:lastPrinted>
  <dcterms:modified xsi:type="dcterms:W3CDTF">2016-05-25T06:19:00Z</dcterms:modified>
  <cp:revision>180</cp:revision>
  <dc:subject/>
  <dc:title>Договор купли-продажи оборудования</dc:title>
</cp:coreProperties>
</file>