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к договору №_______от _______________</w:t>
      </w:r>
    </w:p>
    <w:p>
      <w:pPr>
        <w:pStyle w:val="Normal"/>
        <w:ind w:firstLine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81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235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/>
      </w:pPr>
      <w:r>
        <w:rPr>
          <w:rFonts w:cs="Arial"/>
          <w:b/>
          <w:bCs/>
          <w:caps/>
          <w:kern w:val="2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90 – 15ип от 20.10.2015 года ТУ № 7794 от 28.10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ая КТП </w:t>
            </w:r>
            <w:r>
              <w:rPr>
                <w:sz w:val="20"/>
                <w:szCs w:val="20"/>
              </w:rPr>
              <w:t xml:space="preserve">по адресу г. Саратов, Сокурский тракт, б/н в Ленинском район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соединения с кабелем направления ТП – 1991 - ТП- 164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Установка КТП 400-100/0,4кВА с трансформатором ТМГ- 250/10/0,4кВ по адресу: Сокурский тракт, б/н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10кВ от новой КТП до соединения с существующим кабелем направления «ТП – 1991 – ТП – 1641» кабелем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8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05.2015 года по 10.06.2016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 - 10/0,4кВ на территории склада и оптовой базы ООО «НВС – Стройресурс», расположенной по адресу: г. Саратов, Ленинский район, Сокурский тракт, б/н (шифр 02-16-25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</w:t>
            </w:r>
            <w:r>
              <w:rPr>
                <w:spacing w:val="-2"/>
                <w:w w:val="102"/>
                <w:sz w:val="19"/>
                <w:szCs w:val="19"/>
              </w:rPr>
              <w:t>с действующими ПОТЭУ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Shilling Ekaterina Sergeevna</cp:lastModifiedBy>
  <cp:lastPrinted>2016-05-16T10:47:00Z</cp:lastPrinted>
  <dcterms:modified xsi:type="dcterms:W3CDTF">2016-05-25T06:17:00Z</dcterms:modified>
  <cp:revision>21</cp:revision>
  <dc:subject/>
  <dc:title>Приложение № 1</dc:title>
</cp:coreProperties>
</file>