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13 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700288 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апитальный ремонт ВЛ-0,4 кВ ТП–135, расположенной по адресу: ул. Шевченко, 12-24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апитальный ремонт ВЛ-0,4 кВ ТП–250, расположенной по адресу: ул. 1-я Садовая, 1-9, по 2-му Радищевскому пр-ду, 1-25, по 1-му Радищевскому пр-ду, 20-36, по Радищевскому пр-ду, 2-14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апитальный ремонт ВЛ-0,4 кВ ТП–433, расположенной по адресу: пр-д М. Садовый, 12-20,                                               пр-д 1-й Масленников, 4-12, ул. Мясницкая, 108,                пр-д 1-й Радищевский, 42-60,  пр-д Радищевский, 19-21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ВЛ-0,4 кВ ТП – 135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существующих проводов ВЛ-0,4 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Подвеска самонесущего изолированного провода (СИП-2)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5. Монтаж ответвлений к здания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-0,4 кВ ТП – 25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существующих проводов ВЛ-0,4 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Демонтаж существующих опор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Подвеска самонесущего изолированного провода (СИП-2)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5. Монтаж ответвлений к здания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6. Монтаж новых опор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. Монтаж повторного заземления на опорах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ВЛ-0,4 кВ ТП – 433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Демонтаж существующих проводов ВЛ-0,4 к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Демонтаж существующих опор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5. Монтаж ответвлений к зданиям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2.6. Монтаж новых опор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. Монтаж повторного заземления на опорах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 415 273,00 рублей (три миллиона четыреста пятнадцать тысяч двести семьдесят три рубля 00 копеек)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08.08.2016 г. – 23.09.2016 г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26.05.2016 года до 16:00 17.06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7.06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.06.20</w:t>
            </w:r>
            <w:r>
              <w:rPr>
                <w:rFonts w:eastAsia="Calibri"/>
              </w:rPr>
              <w:t xml:space="preserve">16 г. 11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6.</w:t>
            </w:r>
            <w:r>
              <w:rPr>
                <w:rFonts w:eastAsia="Calibri"/>
              </w:rPr>
              <w:t>2016 г. 11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06.</w:t>
            </w:r>
            <w:r>
              <w:rPr>
                <w:rFonts w:eastAsia="Calibri"/>
              </w:rPr>
              <w:t>2016 г. 11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   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5-25T20:46:00Z</cp:lastPrinted>
  <dcterms:modified xsi:type="dcterms:W3CDTF">2016-05-25T17:46:00Z</dcterms:modified>
  <cp:revision>131</cp:revision>
  <dc:subject/>
  <dc:title>ИЗВЕЩЕНИЕ</dc:title>
</cp:coreProperties>
</file>