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007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ВЛИ-0,4кВ ТП-639 до границы земельного участка заявителя, расположенного по адресу: г. Саратов, ул. Чайковского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. 55(64:48:040834:89) и д.53 (64:48:040834:88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5.2016 года по 20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6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17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 430 (Двести двадцать девять тысяч четыреста тридцать) рублей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26T05:34:00Z</dcterms:modified>
  <cp:revision>82</cp:revision>
  <dc:subject/>
  <dc:title/>
</cp:coreProperties>
</file>