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3226-15-ип от 23.11.2015 года. ТУ № 8354 от 23.11.2015 года., №3212-15-ип от 23.11.2015 года.             ТУ 8353 от 23.1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 ВЛИ-0,4кВ ТП-639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Чайковского, д. 55(64:48:040834:89)   и д.53 (64:48:040834:88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6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5.2016 года  по  20.06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 опоры  ВЛИ-0,4кВ ТП- 639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ых участков  заявителей  с кадастровыми номерами 64:48:040834:88 и 64:48:040834:88 по адресу:</w:t>
            </w:r>
            <w:r>
              <w:rPr>
                <w:sz w:val="20"/>
                <w:szCs w:val="20"/>
              </w:rPr>
              <w:t xml:space="preserve"> г. Саратов,  ул. Чайковского, д. № 53, 55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357-03-1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5-16T10:51:00Z</cp:lastPrinted>
  <dcterms:modified xsi:type="dcterms:W3CDTF">2016-05-26T04:41:00Z</dcterms:modified>
  <cp:revision>22</cp:revision>
  <dc:subject/>
  <dc:title>Приложение № 1</dc:title>
</cp:coreProperties>
</file>