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 xml:space="preserve">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   «__» _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опор в количестве 6 штук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 0,4кВ, смонтированной проводом  марки СИП-2, сечением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72 метра от опоры ВЛИ-0,4кВ ТП-639 до границ земельного участка, расположенного по адресу: г. Саратов, ул. Чайковского, д. 55 (кадастровый номер  64:48:040834:89) и д. 53 (кадастровый номер 64:48:040834:88)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3226-15-ип от 23.11.2015 года и № 3212-15-ип от 23.11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229 430  (Двести двадцать девять тысяч четыреста тридцать) рублей 5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34 997 (Тридцать четыре тысячи девятьсот девяносто семь)  рублей 88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</w:t>
      </w: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>составляе</w:t>
      </w:r>
      <w:r>
        <w:rPr>
          <w:spacing w:val="-2"/>
          <w:w w:val="102"/>
          <w:sz w:val="20"/>
          <w:szCs w:val="20"/>
        </w:rPr>
        <w:t>т 68 829 (Шестьдесят восемь тысяч восемьсот двадцать девять) рублей 1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10 499 (Десять тысяч четыреста девяносто девять) рублей 3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 мая 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5-17T14:47:00Z</cp:lastPrinted>
  <dcterms:modified xsi:type="dcterms:W3CDTF">2016-05-26T04:45:00Z</dcterms:modified>
  <cp:revision>155</cp:revision>
  <dc:subject/>
  <dc:title>Договор купли-продажи оборудования</dc:title>
</cp:coreProperties>
</file>