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007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 -0,4кВ ТП-440, до границы земельного участка заявителя, расположенных по адресу г. Саратов, 1-й проезд Строителей, б/н (64:48:040426:22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05.2016 года по 23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Прокладка КЛ-0,4кВ кабелем АСБ – 1 сеч. 4х50мм2 от РУ-0,4кВ ТП-440 до ВРУ  объекта заявителя по адресу г. Саратов, 1-й проезд Строителей, б/н  протяженностью   19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 535 (Четыреста сорок восемь тысяч пятьсот тридцать пять) рублей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5-26T05:41:00Z</dcterms:modified>
  <cp:revision>87</cp:revision>
  <dc:subject/>
  <dc:title/>
</cp:coreProperties>
</file>