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2666-15ип от 21.07.2015 года  ТУ № 5330 от 21.07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-440,</w:t>
            </w:r>
            <w:r>
              <w:rPr/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ы земельного участка заявителя  расположенных по адресу г. Саратов, 1-й проезд Строителей, б/н (64:48:040426:22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pacing w:val="-2"/>
                <w:w w:val="102"/>
                <w:sz w:val="19"/>
                <w:szCs w:val="19"/>
              </w:rPr>
              <w:t>КЛ-0,4кВ кабелем АСБ – 1 сеч. 4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от РУ-0,4кВ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П-440 до ВРУ  объекта заявителя по адресу г. Саратов, 1-й проезд Строителей, б/н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 19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27.05.2016 года  по  23.06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кабельной линии 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 РУ-0,4кВ </w:t>
            </w:r>
            <w:r>
              <w:rPr>
                <w:spacing w:val="-2"/>
                <w:w w:val="102"/>
                <w:sz w:val="20"/>
                <w:szCs w:val="20"/>
              </w:rPr>
              <w:t>ТП-440 до границы участка объекта заявителя по адресу:  г. Саратов, 1-й проезд Строителей, б/н (64:48:040426:22).  (шифр 12-15-194-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Shilling Ekaterina Sergeevna</cp:lastModifiedBy>
  <cp:lastPrinted>2016-05-16T10:48:00Z</cp:lastPrinted>
  <dcterms:modified xsi:type="dcterms:W3CDTF">2016-05-26T05:10:00Z</dcterms:modified>
  <cp:revision>16</cp:revision>
  <dc:subject/>
  <dc:title>Приложение № 1</dc:title>
</cp:coreProperties>
</file>