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6-1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603702234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086064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омплектов оборудования для учета электроэнергии с приборов учета, установленных на опорах воздушных линий</w:t>
            </w:r>
          </w:p>
        </w:tc>
      </w:tr>
      <w:tr>
        <w:trPr>
          <w:trHeight w:val="183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  <w:u w:val="single"/>
              </w:rPr>
              <w:t>Счетчик электрической энергии однофазный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6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2400/3-</w:t>
            </w:r>
            <w:r>
              <w:rPr>
                <w:b/>
                <w:lang w:val="en-US"/>
              </w:rPr>
              <w:t>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>
                <w:b/>
                <w:lang w:eastAsia="en-US"/>
              </w:rPr>
              <w:t xml:space="preserve">) (без модуля отображения информации). Счётчик с раздельными измерительным модулем и модулем отображения информации. </w:t>
            </w:r>
            <w:r>
              <w:rPr>
                <w:lang w:eastAsia="en-US"/>
              </w:rPr>
              <w:t>Подключается к однофазной двухпроводной сети переменного тока и предназначается для наружной установ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– 81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Трехфазный комплект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став БИЗ трёхфазн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(Счетчик электрической энергии МИРТЕК-3-РУ-W31-A1R1-230-5-100A-T-RF2400/3-MOQ2V3</w:t>
            </w:r>
            <w:r>
              <w:rPr>
                <w:b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Корпус БИЗ 3-фазный в исполнении </w:t>
            </w:r>
            <w:r>
              <w:rPr>
                <w:lang w:val="en-US"/>
              </w:rPr>
              <w:t>IP</w:t>
            </w:r>
            <w:r>
              <w:rPr/>
              <w:t>54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Автоматический выключатель ВА</w:t>
            </w:r>
            <w:r>
              <w:rPr>
                <w:b/>
              </w:rPr>
              <w:t xml:space="preserve"> 47-29 4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63А 4,5 кА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>Крепление на опор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– 30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</w:rPr>
              <w:t>Счетчик электрической энергии трехфазный для установки в РУ-0,4 ТП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ИРТЕК</w:t>
            </w:r>
            <w:r>
              <w:rPr>
                <w:b/>
                <w:lang w:val="en-US"/>
              </w:rPr>
              <w:t>-3-</w:t>
            </w:r>
            <w:r>
              <w:rPr>
                <w:b/>
              </w:rPr>
              <w:t>РУ</w:t>
            </w:r>
            <w:r>
              <w:rPr>
                <w:b/>
                <w:lang w:val="en-US"/>
              </w:rPr>
              <w:t>-W31-A0,5R1-230-5-10A-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-RS485-MOQ2V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личество – 15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ули сбора и передачи данных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Модуль сбора и передачи данных МИРТ-85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– 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Радиомодули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одуль отображения информации МИРТ-8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– 18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полные </w:t>
            </w:r>
            <w:r>
              <w:rPr/>
              <w:t xml:space="preserve">Технические характеристики изложены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9)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5-й Первомайский проезд, д. 16/18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после подписания Договора в течение 30 (тридцати) календарных дней. </w:t>
            </w:r>
          </w:p>
        </w:tc>
      </w:tr>
      <w:tr>
        <w:trPr>
          <w:trHeight w:val="129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6 149 180 (шесть миллионов сто сорок девять тысяч сто восемьдесят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129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b/>
                <w:b/>
                <w:color w:val="000000"/>
              </w:rPr>
            </w:pPr>
            <w:r>
              <w:rPr>
                <w:color w:val="000000"/>
                <w:lang w:eastAsia="en-US"/>
              </w:rPr>
              <w:t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7.05.2016 года до 10:00 07.06.2016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организации, на котором       размещена документация по открытому  запросу цен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>, на который размещена информация по открытому запросу цен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66FF"/>
                <w:u w:val="single"/>
              </w:rPr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 процентов от начальной (максимальной) цены договора - 307 459,00 рублей (триста семь тысяч четыреста пятьдесят девять рублей 00 копеек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27 мая 2016 года 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07 июня 2016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08 июня 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13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оплаты после поставки Товара в течение </w:t>
              <w:br/>
              <w:t>10 (десяти) календарных дней.</w:t>
            </w:r>
          </w:p>
        </w:tc>
      </w:tr>
      <w:tr>
        <w:trPr>
          <w:trHeight w:val="84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7 мая 2016 года до 10:00 </w:t>
              <w:br/>
              <w:t>07 июня 2016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http://www.spgs.ru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otc-tender.ru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6-05-17T14:42:00Z</cp:lastPrinted>
  <dcterms:modified xsi:type="dcterms:W3CDTF">2016-05-26T08:44:00Z</dcterms:modified>
  <cp:revision>123</cp:revision>
  <dc:subject/>
  <dc:title>ИЗВЕЩЕНИЕ</dc:title>
</cp:coreProperties>
</file>