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7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7054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КЛ-0,4кВ от РУ – 0,4кВ ТП – 245, расположенной по адресу: 1-й Пугачевский пос. 20 «А» до ШРС-1 в 1-м Пугачевском по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Замена существующего кабеля на кабель АСБ – 1 сеч. 4х120мм2 от РУ – 0,4кВ ТП - 245 до ШРС-1 в 1-м Пугачевском пос. протяженностью ориентировочно 2х96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77 947 (Семьсот семьдесят семь тысяч девятьсот сорок семь) рублей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8.08.2016 г. – 30.08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5.2016 года до 16:00 21.06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1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2.06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7.06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9.06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5-26T14:22:00Z</dcterms:modified>
  <cp:revision>124</cp:revision>
  <dc:subject/>
  <dc:title>ИЗВЕЩЕНИЕ</dc:title>
</cp:coreProperties>
</file>