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  <w:bookmarkStart w:id="0" w:name="sub_7591"/>
      <w:r>
        <w:rPr>
          <w:spacing w:val="-2"/>
          <w:w w:val="102"/>
        </w:rPr>
        <w:t xml:space="preserve"> капитальный ремонт - КЛ-0,4кВ от РУ-0,4кВ ТП-245, расположенной по адресу: г. Саратов, 1-й Пугачевский пос., 20 «А» до ШРС-1, расположенном по адресу: г. Саратов, 1-й Пугачевский пос., а Заказчик обязуется принять их результат и уплатить</w:t>
      </w:r>
      <w:r>
        <w:rPr>
          <w:spacing w:val="-2"/>
          <w:w w:val="102"/>
          <w:lang w:val="zxx"/>
        </w:rPr>
        <w:t xml:space="preserve"> их стоимость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(Прилож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апрел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7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7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</w:rPr>
      </w:pPr>
      <w:r>
        <w:rPr>
          <w:spacing w:val="-2"/>
          <w:w w:val="102"/>
          <w:lang w:val="zxx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rPr>
          <w:spacing w:val="-2"/>
          <w:w w:val="102"/>
        </w:rPr>
      </w:pPr>
      <w:r>
        <w:rPr>
          <w:spacing w:val="-2"/>
          <w:w w:val="102"/>
        </w:rPr>
        <w:t xml:space="preserve">4.1.3. сообщать информацию о заключенных договорах с субподрядчиками в течение </w:t>
        <w:br/>
        <w:t>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</w:t>
      </w:r>
      <w:r>
        <w:rPr>
          <w:spacing w:val="-2"/>
          <w:w w:val="102"/>
        </w:rPr>
        <w:t xml:space="preserve">предоставления </w:t>
      </w:r>
      <w:r>
        <w:rPr>
          <w:spacing w:val="-2"/>
          <w:w w:val="102"/>
          <w:lang w:val="zxx"/>
        </w:rPr>
        <w:t>Заказчиком</w:t>
      </w:r>
      <w:r>
        <w:rPr>
          <w:spacing w:val="-2"/>
          <w:w w:val="102"/>
        </w:rPr>
        <w:t xml:space="preserve"> исходных данных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numPr>
          <w:ilvl w:val="0"/>
          <w:numId w:val="4"/>
        </w:numPr>
        <w:spacing w:before="0" w:after="0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Style24"/>
        <w:spacing w:before="0" w:after="0"/>
        <w:ind w:left="1185" w:hanging="0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left="-284" w:right="-88" w:firstLine="992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Разрешение споров</w:t>
      </w:r>
    </w:p>
    <w:p>
      <w:pPr>
        <w:pStyle w:val="Normal"/>
        <w:ind w:left="1185" w:hanging="0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 xml:space="preserve">План-схема капитального ремонта участка КЛ-0,4кВ от РУ-0,47кВ ТП-245 до ШРС-1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в 1-м Пугачевском пос.</w:t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i/>
          <w:i/>
          <w:spacing w:val="-2"/>
          <w:w w:val="102"/>
          <w:sz w:val="20"/>
          <w:szCs w:val="20"/>
        </w:rPr>
      </w:pPr>
      <w:r>
        <w:rPr>
          <w:b/>
          <w:bCs/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96"/>
        <w:rPr/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096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096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6г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РУ – 0,4кВ  ТП – 245  расположенной  по адресу: 1-й Пугачевский пос.</w:t>
              <w:br/>
              <w:t xml:space="preserve"> 20 «А»  до ШРС-1 в 1-м Пугачевском пос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Замена существующего кабеля на кабель  АСБ – 1 сеч. 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 от РУ – 0,4кВ ТП - 245 до ШРС-1 в 1-м Пугачевском пос. протяженностью ориентировочно 2х96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_»_____________16 – «_____»_______________16г. 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954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954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954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95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Капитальный ремонт КЛ-0,4 кВ от ТП-245 до ШРС-1 в 1-м Пугачевском поселке г. Саратова</w:t>
      </w:r>
    </w:p>
    <w:tbl>
      <w:tblPr>
        <w:tblW w:w="91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220"/>
        <w:gridCol w:w="900"/>
        <w:gridCol w:w="88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снований щебеночны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снований асфальтобетонны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узка, вывоз грунта и строительного мусора автомобилями-самосвалам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т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из пес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толщиной 15 см из щебн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10 м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каждый последующий кабель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абеля АСБ -1 4х120 мм2 в траншеях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120 мм2 в Т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120 мм2 в ШР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120 мм2  в труб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 концевых 4 КВТП 1-(70/120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20:00Z</dcterms:created>
  <dc:creator>IgnatovaN</dc:creator>
  <dc:description/>
  <cp:keywords/>
  <dc:language>en-US</dc:language>
  <cp:lastModifiedBy>Shilling Ekaterina Sergeevna</cp:lastModifiedBy>
  <cp:lastPrinted>2015-06-03T13:57:00Z</cp:lastPrinted>
  <dcterms:modified xsi:type="dcterms:W3CDTF">2016-05-26T14:10:00Z</dcterms:modified>
  <cp:revision>12</cp:revision>
  <dc:subject/>
  <dc:title>Договор купли-продажи оборудования</dc:title>
</cp:coreProperties>
</file>