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18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370580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апитальный ремонт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ВЛ-0,4 кВ РП – Спорт, расположенной по адресу: пл. Дегтярная, 19-49, по 3-му Дегтярному проезду, 24-30, по ул. Дегтярная. 4-8, по 7-му Дегтярному проезду, 6-12, по 1-му Интернациональному проезду, 29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по 4-му Интернациональному проезду, 6-16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 5-му Интернациональному проезду, 2-18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 6-му Интернациональному проезду, 2-18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 7-му Интернациональному проезду, 2-20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существующих изолированных проводов ВЛ-0,4 к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существующих неизолированных проводов ВЛ-0,4 к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Де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Демонтаж существующих опор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Подвеска самонесущего изолированного провода (СИП-2)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6. Монтаж ответвлений к зданиям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7. Монтаж новых опор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8. Монтаж повторного заземления на опорах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 974 975 (Один миллион девятьсот семьдесят четыре тысячи девятьсот семьдесят пять) рублей 00 копеек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5.09.2016 г. – 15.10.2016 г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7.05.2016 года до 16:00 20.06.2016 года по адресу: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0.06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21.06.20</w:t>
            </w:r>
            <w:r>
              <w:rPr>
                <w:rFonts w:eastAsia="Calibri"/>
              </w:rPr>
              <w:t xml:space="preserve">16 г. 15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24.06.</w:t>
            </w:r>
            <w:r>
              <w:rPr>
                <w:rFonts w:eastAsia="Calibri"/>
              </w:rPr>
              <w:t>2016 г. 15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28.06.</w:t>
            </w:r>
            <w:r>
              <w:rPr>
                <w:rFonts w:eastAsia="Calibri"/>
              </w:rPr>
              <w:t>2016 г. 15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5-06-03T13:49:00Z</cp:lastPrinted>
  <dcterms:modified xsi:type="dcterms:W3CDTF">2016-05-26T15:19:00Z</dcterms:modified>
  <cp:revision>125</cp:revision>
  <dc:subject/>
  <dc:title>ИЗВЕЩЕНИЕ</dc:title>
</cp:coreProperties>
</file>