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капитальный ремонт - ВЛ-0,4кВ РП-Спорт, расположенной по адресу: г. Саратов, пл. Дегтярная, 19-49, по 3-му Дегтярному проезду, 24-30, по ул. Дегтярная, 4-8, по 7-му Дегтярному проезду, 6-12, по 1-му Интернациональному проезду, 29, по 4-му Интернациональному проезду, 6-16, по 5-му Интернациональному проезду, 2-18, по 6-му Интернациональному проезду, 2-18, по 7-му Интернациональному проезду, 2-20, а Заказчик обязуется принять их результат и уплатить</w:t>
      </w:r>
      <w:r>
        <w:rPr>
          <w:spacing w:val="-2"/>
          <w:w w:val="102"/>
          <w:lang w:val="zxx"/>
        </w:rPr>
        <w:t xml:space="preserve">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</w:t>
      </w:r>
      <w:r>
        <w:rPr>
          <w:spacing w:val="-2"/>
          <w:w w:val="102"/>
        </w:rPr>
        <w:t xml:space="preserve">  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7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7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rPr>
          <w:spacing w:val="-2"/>
          <w:w w:val="102"/>
        </w:rPr>
      </w:pPr>
      <w:r>
        <w:rPr>
          <w:spacing w:val="-2"/>
          <w:w w:val="102"/>
        </w:rPr>
        <w:t xml:space="preserve">4.1.3. сообщать информацию о заключенных договорах с субподрядчиками в течение </w:t>
        <w:br/>
        <w:t>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кВ РП-Спорт.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20"/>
          <w:szCs w:val="20"/>
        </w:rPr>
      </w:pPr>
      <w:r>
        <w:rPr>
          <w:b/>
          <w:bCs/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, п.1.1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ВЛ-0,4 кВ  РП – Спорт  расположенной по адресу: пл. Дегтярная, 19-49, по 3-му Дегтярному проезду, 24-30, по ул. Дегтярная. 4-8, по 7-му Дегтярному проезду, 6-12, по 1-му Интернациональному проезду, 29, по 4-му Интернациональному проезду, 6-16,  по 5-му Интернациональному проезду, 2-18, по 6-му Интернациональному проезду, 2-18, по 7-му Интернациональному проезду, 2-20.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 ремонтных раб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Демонтаж существующих  изолированных проводов ВЛ-0,4 к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 Демонтаж существующих  неизолированных проводов ВЛ-0,4 к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Демонтаж ответвлений к здан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Демонтаж существующих  оп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 Подвеска самонесущего изолированного провода (СИП-2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6. Монтаж ответвлений к зда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.  Монтаж новых  оп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8. </w:t>
            </w:r>
            <w:r>
              <w:rPr>
                <w:spacing w:val="-2"/>
                <w:w w:val="102"/>
                <w:sz w:val="20"/>
                <w:szCs w:val="20"/>
              </w:rPr>
              <w:t>Монтаж  повторного  заземления  на  опорах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«____»____________2016г – «____»_____________2016г  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Капитальный ремонт участка ВЛИ-0,4 кВ  РП Спорт</w:t>
      </w:r>
    </w:p>
    <w:tbl>
      <w:tblPr>
        <w:tblW w:w="100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600"/>
        <w:gridCol w:w="1440"/>
        <w:gridCol w:w="900"/>
        <w:gridCol w:w="1487"/>
      </w:tblGrid>
      <w:tr>
        <w:trPr>
          <w:trHeight w:val="4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ов ВЛ 0,38 к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а СИП-3х70+1х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деревянных одностоечных опор ВЛ 0,38-10 к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еревянных одностоечных опор ВЛ 0,38-10 кВ  с подкос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деревьев, погрузка и вывоз вет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ре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6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деревянных одностоечных опор ВЛ 0,38-10 кВ с металлическими приставк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дностоечных опор ВЛ 0,38 к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дностоечных опор ВЛ 0,38 кВ с одним подкос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деревянных оп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железобетонных оп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сложных оп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ом СИП-4 2х16 м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еска самонесущих изолированных проводов СИП-2А:                                                 провод СИП-2  3х95+1х95 мм2      -350 м;                                                     провод СИП-2  3х70+1х70 мм2      -170 м;                                                                                 провод СИП-2  3х50+1х54,6 мм2    -650 м;                                                                     провод СИП-2  3х35+1х54,6 мм2    -250 м;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20:00Z</dcterms:created>
  <dc:creator>IgnatovaN</dc:creator>
  <dc:description/>
  <cp:keywords/>
  <dc:language>en-US</dc:language>
  <cp:lastModifiedBy>Shilling Ekaterina Sergeevna</cp:lastModifiedBy>
  <cp:lastPrinted>2016-05-26T15:39:00Z</cp:lastPrinted>
  <dcterms:modified xsi:type="dcterms:W3CDTF">2016-05-26T15:17:00Z</dcterms:modified>
  <cp:revision>10</cp:revision>
  <dc:subject/>
  <dc:title>Договор купли-продажи оборудования</dc:title>
</cp:coreProperties>
</file>