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капитальный ремонт - КЛ</w:t>
      </w: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lang w:val="zxx"/>
        </w:rPr>
        <w:t>10кВ направление ТП - 492 – ТП – 726</w:t>
      </w:r>
      <w:r>
        <w:rPr>
          <w:spacing w:val="-2"/>
          <w:w w:val="102"/>
        </w:rPr>
        <w:t xml:space="preserve">; - </w:t>
      </w:r>
      <w:r>
        <w:rPr>
          <w:spacing w:val="-2"/>
          <w:w w:val="102"/>
          <w:lang w:val="zxx"/>
        </w:rPr>
        <w:t>КЛ-10кВ направление ТП – 492 – ТП – 1093 по адресу: г. Саратов, ул. Елшанская угол ул. Газонная</w:t>
      </w:r>
      <w:r>
        <w:rPr>
          <w:spacing w:val="-2"/>
          <w:w w:val="102"/>
        </w:rPr>
        <w:t>, а Заказчик обязуется принять их результат и уплатить</w:t>
      </w:r>
      <w:r>
        <w:rPr>
          <w:spacing w:val="-2"/>
          <w:w w:val="102"/>
          <w:lang w:val="zxx"/>
        </w:rPr>
        <w:t xml:space="preserve">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</w:t>
      </w:r>
      <w:r>
        <w:rPr>
          <w:spacing w:val="-2"/>
          <w:w w:val="102"/>
        </w:rPr>
        <w:t>ой</w:t>
      </w:r>
      <w:r>
        <w:rPr>
          <w:spacing w:val="-2"/>
          <w:w w:val="102"/>
          <w:lang w:val="zxx"/>
        </w:rPr>
        <w:t xml:space="preserve"> ведомост</w:t>
      </w:r>
      <w:r>
        <w:rPr>
          <w:spacing w:val="-2"/>
          <w:w w:val="102"/>
        </w:rPr>
        <w:t xml:space="preserve">и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4-1, № 4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10кВ ТП- 492-ТП-726 и ТП-492-ТП-109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70"/>
        <w:rPr/>
      </w:pPr>
      <w:r>
        <w:rPr>
          <w:sz w:val="22"/>
          <w:szCs w:val="22"/>
        </w:rPr>
        <w:t>Приложение № 1 к договору подряда № ___</w:t>
      </w:r>
    </w:p>
    <w:p>
      <w:pPr>
        <w:pStyle w:val="Normal"/>
        <w:ind w:firstLine="5670"/>
        <w:rPr/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70"/>
        <w:rPr/>
      </w:pPr>
      <w:r>
        <w:rPr>
          <w:sz w:val="22"/>
          <w:szCs w:val="22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10кВ направление ТП - 492 – ТП – 726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10кВ направление ТП – 492 – ТП – 1093 по адресу: г. Саратов, ул. Елшанская угол ул. Газонна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 Замена существующего кабеля направление ТП - 492 – ТП – 726 по адресу: ул. Елшанская угол ул. Газонная на кабель АСБ – 10 сеч. 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   протяженностью ориентировочно 1х115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мена существующего кабеля направление ТП - 492 – ТП – 1093 по адресу: ул. Елшанская угол ул. Газонная на кабель АСБ – 10 сеч. 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   протяженностью ориентировочно 1х115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_____________16г.  по ______________16г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дефектная ведомость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  <w:t>Приложение № 2 к договору подряда № ___</w:t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529"/>
        <w:rPr/>
      </w:pPr>
      <w:r>
        <w:rPr>
          <w:sz w:val="22"/>
          <w:szCs w:val="22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kern w:val="2"/>
          <w:sz w:val="22"/>
          <w:szCs w:val="22"/>
          <w:lang w:eastAsia="ru-RU"/>
        </w:rPr>
      </w:pPr>
      <w:r>
        <w:rPr>
          <w:b/>
          <w:bCs/>
          <w:caps/>
          <w:kern w:val="2"/>
          <w:sz w:val="22"/>
          <w:szCs w:val="2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Капитальный ремонт КЛ-10 кВ от ТП-492 до соединения с кабельными линиями направлений к ТП-726 и к ТП-1093 по адресу: г. Саратов, ул. Елшанская угол ул. Газонная.</w:t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180"/>
        <w:gridCol w:w="1220"/>
        <w:gridCol w:w="2260"/>
        <w:gridCol w:w="38"/>
        <w:gridCol w:w="13"/>
      </w:tblGrid>
      <w:tr>
        <w:trPr>
          <w:trHeight w:val="5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 из щебн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узка в транспортные средства и вывоз грунта и строительного мус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толщиной 15 см из щебн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убопроводов из полиэтиленовых труб,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ереходов через автомобильные дороги с помощью установок горизонтально-направленного бурения (Прокол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стели на каждый последующий каб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АСБ-10 3х15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АСБ-10 3х150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АСБ-10 3х150 мм2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концевой муфты 3 КВНТп-10-/150-240/                                    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соединительной муфты 4 СТпС-10-/150-240/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защитного кожуха для соединительной муф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0:00Z</dcterms:created>
  <dc:creator>IgnatovaN</dc:creator>
  <dc:description/>
  <cp:keywords/>
  <dc:language>en-US</dc:language>
  <cp:lastModifiedBy>Shilling Ekaterina Sergeevna</cp:lastModifiedBy>
  <cp:lastPrinted>2016-05-26T15:39:00Z</cp:lastPrinted>
  <dcterms:modified xsi:type="dcterms:W3CDTF">2016-05-27T11:05:00Z</dcterms:modified>
  <cp:revision>16</cp:revision>
  <dc:subject/>
  <dc:title>Договор купли-продажи оборудования</dc:title>
</cp:coreProperties>
</file>