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60325390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ТП – 888 (ул.Увекская,106-Б), ТП – 793 (ул. Заречная),       ТП - 877 (5-й Динамовский пр.,7); ТП – 1059                               (6-й Динамовский пр-д, 6-А), ТП – 938 (ул. Брянская,                  уг., 2-го Акмолинского пр.)); ТП – 576 (пр. Энергетиков, пос. Химкомбината); ТП – 597 (ул. Омская, 1-А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/асфальтобетон, установка камня БР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Планировка грунт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корчевывание пне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14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932 416,00 рублей (два миллиона девятьсот тридцать две тысячи четыреста шестнадца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04.2016 г. – 30.10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1.2016 года до 16:00 24.02.2016 года по адресу:  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2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 в течение                     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57:00Z</dcterms:created>
  <dc:creator>Sheremetieva Irina Vladimirovna</dc:creator>
  <dc:description/>
  <cp:keywords/>
  <dc:language>en-US</dc:language>
  <cp:lastModifiedBy>Sheremetieva Irina Vladimirovna</cp:lastModifiedBy>
  <dcterms:modified xsi:type="dcterms:W3CDTF">2016-02-08T14:06:00Z</dcterms:modified>
  <cp:revision>2</cp:revision>
  <dc:subject/>
  <dc:title/>
</cp:coreProperties>
</file>