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22-16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60325390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ремонт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г. Саратов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 xml:space="preserve">Капитальный ремонт строительной части: </w:t>
            </w:r>
          </w:p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pacing w:val="-2"/>
                <w:w w:val="102"/>
              </w:rPr>
              <w:t>ТП – 888 (ул.Увекская,106-Б), ТП – 793 (ул. Заречная),       ТП - 877 (5-й Динамовский пр.,7); ТП – 1059                               (6-й Динамовский пр-д, 6-А), ТП – 938 (ул. Брянская,                  уг., 2-го Акмолинского пр.)); ТП – 576 (пр. Энергетиков, пос. Химкомбината); ТП – 597 (ул. Омская, 1-А).</w:t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2. Ремонт кровли (замена покрытия парапетов, кровельного покрытия, отливов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Стяжка здания металлом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Ремонт отмостки (бетон/асфальтобетон, установка камня БР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5. Ремонт фасада (оштукатуривание, окраска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6. Ремонт приямков (кладка кирпич. перегородок приямков, обрамление из уголка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7. Ремонт стяжки пола (замена направляющих под трансформаторы, стяжка, окраска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. Ремонт облицовки стен внутри здания (огрунтовка, штукатурка, окраска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9. Замена (ремонт) дверей, жалюзийных решёток с окраской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0. Планировка грунта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1. Демонтаж/монтаж оборудования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2. Выкорчевывание пней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3. Восстановление кирпичной кладки.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w w:val="102"/>
              </w:rPr>
            </w:pPr>
            <w:r>
              <w:rPr>
                <w:spacing w:val="-2"/>
                <w:w w:val="102"/>
              </w:rPr>
              <w:t>14. Вывоз грунта и строительного мусора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pacing w:val="-2"/>
                <w:w w:val="102"/>
              </w:rPr>
            </w:pPr>
            <w:r>
              <w:rPr>
                <w:color w:val="FF0000"/>
                <w:spacing w:val="-2"/>
                <w:w w:val="10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1.20.40.000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1.2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 999 749,00 рублей (два миллиона девятьсот девяносто девять тысяч семьсот сорок девять рублей 00 копеек), включая таможенные и другие обязательные платежи и все налоги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21.04.2016 г. – 30.10.2016 г.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29.01.2016 года до 16:00 24.02.2016 года по адресу:                   г. Саратов, ул. Белоглинская, 40, каб. № 34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Единая информационная систем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.02.2016 г. 16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5.02.20</w:t>
            </w:r>
            <w:r>
              <w:rPr>
                <w:rFonts w:eastAsia="Calibri"/>
              </w:rPr>
              <w:t xml:space="preserve">16 г. 11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2.03.</w:t>
            </w:r>
            <w:r>
              <w:rPr>
                <w:rFonts w:eastAsia="Calibri"/>
              </w:rPr>
              <w:t>2016 г. 11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1.03.</w:t>
            </w:r>
            <w:r>
              <w:rPr>
                <w:rFonts w:eastAsia="Calibri"/>
              </w:rPr>
              <w:t>2016 г. 11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100% оплаты по факту выполненных работ в течение            60 (шестидесяти) дней с момента подписания Сторонами Акта о приемке выполненных работ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b/>
                <w:spacing w:val="-2"/>
                <w:w w:val="102"/>
              </w:rPr>
              <w:t xml:space="preserve">- </w:t>
            </w:r>
            <w:r>
              <w:rPr>
                <w:spacing w:val="-2"/>
                <w:w w:val="102"/>
              </w:rPr>
              <w:t>возможно перечисление денежных средств за выполненные работы за каждый объект в течение                      60 (шестидесяти) дней с момента подписания Сторонами Акта о приемке выполненных работ на объект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о дня размещения в единой информационной систем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</w:t>
            </w:r>
            <w:r>
              <w:rPr>
                <w:sz w:val="23"/>
                <w:szCs w:val="23"/>
              </w:rPr>
              <w:t>ул. Белоглинская, 40, каб. № 343, с 9.00 до 16.00, обед с 12.00 до 13.00 (по рабочим дням)</w:t>
            </w:r>
            <w:r>
              <w:rPr>
                <w:rFonts w:eastAsia="Calibri"/>
                <w:sz w:val="23"/>
                <w:szCs w:val="23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3"/>
                <w:szCs w:val="23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30:00Z</dcterms:created>
  <dc:creator>Алексей</dc:creator>
  <dc:description/>
  <cp:keywords/>
  <dc:language>en-US</dc:language>
  <cp:lastModifiedBy>Shilling Ekaterina Sergeevna</cp:lastModifiedBy>
  <cp:lastPrinted>2016-01-28T15:56:00Z</cp:lastPrinted>
  <dcterms:modified xsi:type="dcterms:W3CDTF">2016-01-28T13:20:00Z</dcterms:modified>
  <cp:revision>119</cp:revision>
  <dc:subject/>
  <dc:title>ИЗВЕЩЕНИЕ</dc:title>
</cp:coreProperties>
</file>