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ТП – 888 (ул.Увекская,106-Б), ТП – 793 (ул. Заречная), ТП - 877 (5-й Динамовский пр.,7);                    ТП – 1059 (6-й Динамовский пр-д, 6-А), ТП – 938 (ул. Брянская, уг., 2-го Акмолинского пр.)); ТП – 576 (пр. Энергетиков, пос. Химкомбината); ТП – 597 (ул. Омская, 1-А)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2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П – 888 (ул.Увекская,106-Б), ТП – 793 (ул. Заречная), ТП - 877 </w:t>
            </w:r>
            <w:r>
              <w:rPr>
                <w:sz w:val="20"/>
                <w:szCs w:val="20"/>
              </w:rPr>
              <w:t>(5-йДинамовский пр.,7</w:t>
            </w:r>
            <w:r>
              <w:rPr/>
              <w:t>);</w:t>
            </w:r>
            <w:r>
              <w:rPr>
                <w:sz w:val="18"/>
                <w:szCs w:val="18"/>
              </w:rPr>
              <w:t xml:space="preserve">                     ТП – 1059 (6-йДинамовский пр-д, 6-А), ТП – 938 (ул. Брянская, уг., 2-го Акмолинского пр.));                   ТП – 576 (пр. Энергетиков, пос. Химкомбината); ТП – 597 (ул. Омская, 1-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ланировка гру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емонтаж/монтаж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корчевывание п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 xml:space="preserve">___________2016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года  по  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ab/>
        <w:t xml:space="preserve">                          Комплексный ремонт в ТП- 576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под дверью тр-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кирпичной кл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, 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х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жалюзи          (1670х910)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ём кирпичный 1670 х 910 х 400 (мм) - боковая стена, снизу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йная решетка 1670х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,5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ём кирпичный 2000 х 600 х 400 (мм) - стена над дверью тр-р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йная решетка 2000х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Комплексный ремонт в ТП-938</w:t>
      </w:r>
    </w:p>
    <w:tbl>
      <w:tblPr>
        <w:tblW w:w="9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60"/>
        <w:gridCol w:w="992"/>
        <w:gridCol w:w="567"/>
        <w:gridCol w:w="11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 (только лицевая стор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ьцо  демонтаж/ мон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8 / 1,3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ка и установка жалюз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 х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597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цементно-известковым раствором под дверью тр-ра №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8х0,1х0,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 на металличек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2х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ямка, заделка металлом t= 2-3мм (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х0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ямка, заделка металлом t=2-3 мм (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х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1059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719"/>
        <w:gridCol w:w="652"/>
        <w:gridCol w:w="676"/>
        <w:gridCol w:w="1308"/>
      </w:tblGrid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(очистка ктлована, засыпка грунтом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х2х0,5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 (дверь тр-ра №2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65х0,13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ирина 1м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. поверхностей эмаль ПФ-115 за 2 раза+ оборуд.6кВ, двери, листы приямков в РУ-6-0,4 кВ, в тр-рных камера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х0,9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2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 h=400mm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риямков от мусор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тонн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5х0,5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. Кровля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мон</w:t>
            </w:r>
            <w:r>
              <w:rPr>
                <w:sz w:val="20"/>
                <w:szCs w:val="20"/>
              </w:rPr>
              <w:t>т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крепить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</w:t>
      </w:r>
      <w:r>
        <w:rPr>
          <w:b/>
          <w:bCs/>
          <w:lang w:val="en-US"/>
        </w:rPr>
        <w:t>Комплексный ремонт в ТП-793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</w:t>
      </w:r>
      <w:r>
        <w:rPr>
          <w:b/>
          <w:bCs/>
          <w:lang w:val="en-US"/>
        </w:rPr>
        <w:t>Комплексный ремонт в ТП-877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12"/>
        <w:gridCol w:w="1302"/>
        <w:gridCol w:w="790"/>
        <w:gridCol w:w="676"/>
        <w:gridCol w:w="1487"/>
        <w:gridCol w:w="742"/>
        <w:gridCol w:w="13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/ монтаж кирпичной кладки фасада под перекрытия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х1,1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/ монтаж  кирпичной кладки задней стен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х0,8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ёма кирпиче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53х2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ёма кирпиче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х1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х1,5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888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52"/>
        <w:gridCol w:w="1556"/>
        <w:gridCol w:w="652"/>
        <w:gridCol w:w="676"/>
        <w:gridCol w:w="1487"/>
        <w:gridCol w:w="626"/>
        <w:gridCol w:w="13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 1м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3х0,6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4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зка жалюзи в двери тр-ра  </w:t>
            </w:r>
            <w:r>
              <w:rPr>
                <w:b/>
                <w:bCs/>
                <w:sz w:val="20"/>
                <w:szCs w:val="20"/>
              </w:rPr>
              <w:t xml:space="preserve">830 х 570  </w:t>
            </w:r>
            <w:r>
              <w:rPr>
                <w:sz w:val="20"/>
                <w:szCs w:val="20"/>
              </w:rPr>
              <w:t>(проём в полотне-750х490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(заложить жалюзийный проём в боковой стене)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6-01-28T13:57:00Z</cp:lastPrinted>
  <dcterms:modified xsi:type="dcterms:W3CDTF">2016-01-28T10:59:00Z</dcterms:modified>
  <cp:revision>121</cp:revision>
  <dc:subject/>
  <dc:title>Договор купли-продажи оборудования</dc:title>
</cp:coreProperties>
</file>