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7» ма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0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114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Поставка картриджей </w:t>
            </w:r>
            <w:r>
              <w:rPr>
                <w:lang w:val="en-US"/>
              </w:rPr>
              <w:t>Canon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С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19 для LBP 63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66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8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8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2100 стр. (3479В002) в количестве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штук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(отгрузка) Товара производится на складе Поставщика. Доставка продукции на склад Покупателя производится силами и/или за счет Покупателя. </w:t>
            </w:r>
          </w:p>
          <w:p>
            <w:pPr>
              <w:pStyle w:val="Normal"/>
              <w:widowControl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Товара осуществляется исключительно на основании подписанной Сторонами Спецификации на Товар.</w:t>
            </w:r>
          </w:p>
          <w:p>
            <w:pPr>
              <w:pStyle w:val="Normal"/>
              <w:widowControl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Товар должен быть упакован в тару, отвечающую требованиям, обеспечивающим сохранность Товара при транспортировании, хранении и погрузочно-разгрузочных операциях. </w:t>
            </w:r>
          </w:p>
          <w:p>
            <w:pPr>
              <w:pStyle w:val="Normal"/>
              <w:widowControl/>
              <w:ind w:firstLine="567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аво собственности на Товар переходит к Покупателю с момента фактической передачи Товара Покупателю, удостоверенной подписанной полномочными представителями Сторон товарной накладной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Датой поставки Продукции является дата накладной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398 650 (триста девяносто восемь тысяч шестьсот пятьдесят) рублей 00 копеек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лата стоимости Товара производится путем перечисления Покупателем денежных </w:t>
              <w:br/>
              <w:t xml:space="preserve">средств на расчетный счет Поставщика. 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купатель производит оплату в размере 100 % от </w:t>
              <w:br/>
              <w:t xml:space="preserve">стоимости Товара, указанного в Спецификации, в течение 5 (пяти) банковских дней после </w:t>
              <w:br/>
              <w:t>передачи Поставщиком Товара Покупателю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.3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гарантирует Покупателю соответствие качества поставляемого Товара техническим условиям и требованиям нормативно-технической документации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гарантирует качество и исправную работу Товара в течение гарантийного срок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оговор действует с момента его подписания и распространяет свое действие с 28 апреля 2016 г.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 «СПГЭС» </w:t>
              <w:br/>
              <w:t xml:space="preserve">от 25 декабря 2015 г. № 241 (с изменениями от </w:t>
              <w:br/>
              <w:t>19 мая 2016 года на основании приказа Генерального директора № 87)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4-21T10:00:00Z</cp:lastPrinted>
  <dcterms:modified xsi:type="dcterms:W3CDTF">2016-05-27T14:10:00Z</dcterms:modified>
  <cp:revision>44</cp:revision>
  <dc:subject/>
  <dc:title/>
</cp:coreProperties>
</file>