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0» мая 2016 года</w:t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1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138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ямая закупка 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й договора является размер эффективной процентной ставки кредит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эффективная процентная ставка сформированная с учетом всех процентных платежей, комиссий и консультативных платежей, необходимых для организации финансирования (в том числе третьим лицам) 13,85 (тринадцать целых восемьдесят пять сотых) % годовых. С Заемщика взимается плата за пользование лимитом кредитной линии в размере 1,61 (одна целая шестьдесят одна сотая) процента(ов) годовых от свободного остатка лимита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  кредитной линии:             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емщика взимается плата за пользование лимитом кредитной линии в размере 1,61 (одна целая шестьдесят одна сотая) процента(ов) годовых от свободного остатка лимит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  пп. 6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11/15 от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9:00Z</dcterms:created>
  <dc:creator>SPGS</dc:creator>
  <dc:description/>
  <cp:keywords/>
  <dc:language>en-US</dc:language>
  <cp:lastModifiedBy>Duhova Svetlana Mihailovna</cp:lastModifiedBy>
  <cp:lastPrinted>2016-05-30T10:03:00Z</cp:lastPrinted>
  <dcterms:modified xsi:type="dcterms:W3CDTF">2016-05-30T07:03:00Z</dcterms:modified>
  <cp:revision>53</cp:revision>
  <dc:subject/>
  <dc:title/>
</cp:coreProperties>
</file>