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 012241176/14</w:t>
      </w:r>
    </w:p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открытии возобновляемой кредитной линии</w:t>
      </w:r>
    </w:p>
    <w:p>
      <w:pPr>
        <w:pStyle w:val="Heading"/>
        <w:rPr/>
      </w:pPr>
      <w:r>
        <w:rPr>
          <w:b w:val="false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__» ______ 2016 г.</w:t>
      </w:r>
    </w:p>
    <w:p>
      <w:pPr>
        <w:pStyle w:val="Iiiaeui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бличное акционерное общество «Сбербанк России», именуемое в дальнейшем «Кредитор», в лице Управляющего Саратовским отделением № 8622 Нарыкина Алексея Ивановича, действующей на основании Устава, Положения о филиале и Доверенности № 10 от 04.09.2015 г., с одной стороны, и Закрытое акционерное общество «Саратовское предприятие городских электрических сетей», 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29» мая 2017</w:t>
      </w:r>
      <w:r>
        <w:rPr/>
        <w:t xml:space="preserve"> 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8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«30» мая 2016 г. по «29» мая 2017 г.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 000 (Сто миллионов) рублей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Заключение и исполнение Заемщиком Договора не противоречит его учредительным документ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не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/>
      </w:pPr>
      <w:r>
        <w:rPr/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</w:rPr>
      </w:pPr>
      <w:r>
        <w:rPr>
          <w:b/>
        </w:rPr>
        <w:t>СОЛ = Лим – СЗ,</w:t>
      </w:r>
    </w:p>
    <w:p>
      <w:pPr>
        <w:pStyle w:val="33"/>
        <w:spacing w:lineRule="auto" w:line="240" w:before="0" w:after="0"/>
        <w:rPr/>
      </w:pPr>
      <w:r>
        <w:rPr/>
        <w:t>где:</w:t>
      </w:r>
    </w:p>
    <w:p>
      <w:pPr>
        <w:pStyle w:val="33"/>
        <w:spacing w:lineRule="auto" w:line="240" w:before="0" w:after="0"/>
        <w:rPr/>
      </w:pPr>
      <w:r>
        <w:rPr/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/>
        <w:t>Лим – лимит, установленный в п. 1.1 Договора;</w:t>
      </w:r>
    </w:p>
    <w:p>
      <w:pPr>
        <w:pStyle w:val="33"/>
        <w:spacing w:lineRule="auto" w:line="240" w:before="0" w:after="0"/>
        <w:rPr/>
      </w:pPr>
      <w:r>
        <w:rPr/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 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/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/>
      </w:pPr>
      <w:r>
        <w:rPr/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/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/>
        <w:t>.</w:t>
      </w:r>
    </w:p>
    <w:p>
      <w:pPr>
        <w:pStyle w:val="BodyText22"/>
        <w:ind w:firstLine="709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Заемщик уплачивает Кредитору проценты за пользование кредитом в валюте кредита по ставке 13,85 (Тринадцать целых восемьдесят пять сотых) процентов годов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4.3. С Заемщика взимается плата за пользование лимитом кредитной линии в размере 1,61 (Одна целая шестьдесят одна сотая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неустоек за неисполнение обязательств по Договору в установленный срок (за исключением неустойки в соответствии с п.п.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/>
            </w:pPr>
            <w:r>
              <w:rPr/>
              <w:t>на уплату неустойки в соответствии с п.п.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</w:rPr>
        <w:t>И</w:t>
      </w:r>
      <w:r>
        <w:rPr>
          <w:color w:val="00000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6.1. Дата полного погашения выданного кредита: «29» мая 2017 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2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5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7. Принятия решений о реорганизации, ликвидации или уменьшении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7.1.7.9. Неисполнения Заемщиком одного или нескольких обязательств, предусмотренных п.п. Договора: 8.2.4, 8.2.5, 8.2.7, 8.2.8, 8.2.9, 8.2.10, 8.2.11, </w:t>
      </w:r>
      <w:ins w:id="0" w:author="xPressionProm" w:date="2015-05-28T15:03:00Z">
        <w:r>
          <w:rPr>
            <w:color w:val="000000"/>
          </w:rPr>
          <w:t>10.4</w:t>
        </w:r>
      </w:ins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bookmarkStart w:id="1" w:name="_Ref89858253"/>
      <w:r>
        <w:rPr>
          <w:color w:val="000000"/>
        </w:rPr>
        <w:t xml:space="preserve">7.1.7.10. </w:t>
      </w:r>
      <w:bookmarkEnd w:id="1"/>
      <w:r>
        <w:rPr>
          <w:color w:val="000000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</w:rPr>
        <w:t xml:space="preserve">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7.1.7.4, 8.2.4, 8.2.5, 8.2.7, 8.2.8, 8.2.9, 8.2.10, 8.2.11, </w:t>
      </w:r>
      <w:ins w:id="1" w:author="xPressionProm" w:date="2015-05-28T15:03:00Z">
        <w:r>
          <w:rPr>
            <w:color w:val="000000"/>
          </w:rPr>
          <w:t>10.4</w:t>
        </w:r>
      </w:ins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1. При увеличении Кредитором процентной ставки в соответствии с п. 7.1.1 Договора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</w:rPr>
      </w:pPr>
      <w:r>
        <w:rPr>
          <w:color w:val="00000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/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/>
      </w:pPr>
      <w:r>
        <w:rPr/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/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4. Предоставлять Кредитору не позднее 270 (Двухсот семидесяти) календарны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</w:rPr>
        <w:t xml:space="preserve"> </w:t>
      </w:r>
      <w:r>
        <w:rPr>
          <w:color w:val="00000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расходах по финансовому лизингу, учтенных в составе себестоим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о доле валютной выручки в общем объеме выручки на отчетную дату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составе акционеров, владеющих 5,0 и более процентами акций, в том числе сведения об акционерах,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Style20"/>
        <w:widowControl w:val="false"/>
        <w:ind w:firstLine="720"/>
        <w:jc w:val="both"/>
        <w:rPr/>
      </w:pPr>
      <w:r>
        <w:rPr>
          <w:rFonts w:cs="Times New Roman" w:ascii="Times New Roman" w:hAnsi="Times New Roman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2.6. Заключить (обеспечить заключение)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2.7. Заемщик обязан обеспечить, начиная с «01» июня 2016 г.,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 № 1. в сумме не менее 100 000 000 (Сто миллионов) рублей.</w:t>
      </w:r>
    </w:p>
    <w:p>
      <w:pPr>
        <w:pStyle w:val="33"/>
        <w:spacing w:lineRule="auto" w:line="240" w:before="0" w:after="0"/>
        <w:rPr/>
      </w:pPr>
      <w:r>
        <w:rPr/>
        <w:t>8.2.8. В течение 30 (Тридцати) календарных дней с даты, следующей за датой заключения Договора (включительно) 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/>
        <w:t>8.2.9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/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/>
        <w:t>8.2.10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2.11. Обеспечить соблюдение в течение срока действия Договора соотношения Долг/EBITDA на уровне не более 2,0 (Два) ежекварталь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урсовых разниц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необоротных активов (в т.ч.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другие чрезвычайные доходы/расходы (в т.ч.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я на социальные нужды.</w:t>
      </w:r>
    </w:p>
    <w:p>
      <w:pPr>
        <w:pStyle w:val="33"/>
        <w:spacing w:lineRule="auto" w:line="240" w:before="0" w:after="0"/>
        <w:rPr/>
      </w:pPr>
      <w:r>
        <w:rPr/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4"/>
          <w:szCs w:val="24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или Комиссионных платежей Заемщик уплачивает Кредитору неустойку в размере процентной ставки, указанной в п. 4.1 Договора, увеличенной в 1,5 (Одну целую пять десятых) раз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</w:t>
      </w:r>
      <w:r>
        <w:rPr/>
        <w:t>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Догов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еустой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4, 8.2.5, 8.2.7, 8.2.8, 8.2.9, 8.2.10, 8.2.11, </w:t>
            </w:r>
            <w:ins w:id="2" w:author="xPressionProm" w:date="2015-05-28T15:03:00Z">
              <w:r>
                <w:rPr>
                  <w:sz w:val="24"/>
                  <w:szCs w:val="24"/>
                </w:rPr>
                <w:t>10.4</w:t>
              </w:r>
            </w:ins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05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 w:eastAsia="en-US"/>
              </w:rPr>
              <w:t>Ноль целых пять сотых</w:t>
            </w:r>
            <w:r>
              <w:rPr>
                <w:color w:val="000000"/>
              </w:rPr>
              <w:t xml:space="preserve">) процента(ов) от </w:t>
            </w:r>
            <w:r>
              <w:rPr>
                <w:color w:val="000000"/>
                <w:lang w:val="en-US" w:eastAsia="en-US"/>
              </w:rPr>
              <w:t>лимита кредитной линии</w:t>
            </w:r>
          </w:p>
        </w:tc>
      </w:tr>
    </w:tbl>
    <w:p>
      <w:pPr>
        <w:pStyle w:val="34"/>
        <w:spacing w:before="120" w:after="0"/>
        <w:ind w:firstLine="709"/>
        <w:jc w:val="both"/>
        <w:rPr/>
      </w:pPr>
      <w:r>
        <w:rPr>
          <w:sz w:val="24"/>
          <w:szCs w:val="24"/>
        </w:rPr>
        <w:t>Неустойка подлежит уплате в течение 5 (Пяти) рабочих дней с даты получения от Кредитора соответствующего извещения об уплате неустойки (включая дату получения) в валюте кредита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устойка подлежит уплате в течение 5 (П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собые условия</w:t>
      </w:r>
    </w:p>
    <w:p>
      <w:pPr>
        <w:pStyle w:val="BodyText22"/>
        <w:ind w:firstLine="720"/>
        <w:rPr/>
      </w:pPr>
      <w:r>
        <w:rPr/>
        <w:t>10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BodyText22"/>
        <w:ind w:firstLine="720"/>
        <w:rPr/>
      </w:pPr>
      <w:r>
        <w:rPr/>
        <w:t>10.2. Кредитор должен производить перечисление сумм кредита в пределах свободного остатка лимита по Договору на расчетный счет Заемщика по требованию Заемщика в течение 1 (Одного) рабочего дня.</w:t>
      </w:r>
    </w:p>
    <w:p>
      <w:pPr>
        <w:pStyle w:val="BodyText22"/>
        <w:ind w:firstLine="720"/>
        <w:rPr/>
      </w:pPr>
      <w:r>
        <w:rPr/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/>
      </w:pPr>
      <w:r>
        <w:rPr/>
        <w:t>10.4. Заемщик обязан в</w:t>
      </w:r>
      <w:r>
        <w:rPr>
          <w:iCs/>
        </w:rPr>
        <w:t xml:space="preserve"> течение 30 (Тридцати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(расчетный счет № 40702810600000000781), Филиале БАНКА ВТБ (ПАО) в г. Нижнем Новгороде (расчетный счет № 40702810114240001177) (возможно заключение двухсторонних доп. соглашений).</w:t>
      </w:r>
    </w:p>
    <w:p>
      <w:pPr>
        <w:pStyle w:val="BodyText22"/>
        <w:ind w:firstLine="720"/>
        <w:rPr/>
      </w:pPr>
      <w:r>
        <w:rPr>
          <w:iCs/>
        </w:rPr>
        <w:t>В случае официального отказа Банка(ов) по заключению вышеуказанных соглашений о праве Кредитора на безакцептное списания(ий) средств, подтвержденное(ые) документом Банка(ов), считать данный пункт исполненным.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Прочие условия</w:t>
      </w:r>
    </w:p>
    <w:p>
      <w:pPr>
        <w:pStyle w:val="Style22"/>
        <w:widowControl w:val="false"/>
        <w:ind w:left="0" w:firstLine="720"/>
        <w:rPr/>
      </w:pPr>
      <w:r>
        <w:rPr/>
        <w:t>12.1. Все изменения и дополнения к Договору, кроме случаев, указанных в п.п.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/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/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</w:rPr>
        <w:t>по адресу и почтовому адресу</w:t>
      </w:r>
      <w:r>
        <w:rPr/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/>
      </w:pPr>
      <w:r>
        <w:rPr/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поративного(ых) одобрения(ий) условий получения креди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кументов, исходящих от государственных (муниципальных) органов или иных третьих лиц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23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8. К денежным обязательствам Сторон по Договору положения статьи 317.1 Гражданского Кодекса Российской Федерации не применяютс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9. Приложение № 1, Приложение № 2 являются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10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5. Местонахождение, адреса и реквизиты Сторон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>15.1.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р:</w:t>
      </w:r>
    </w:p>
    <w:p>
      <w:pPr>
        <w:pStyle w:val="BodyText22"/>
        <w:rPr/>
      </w:pPr>
      <w:r>
        <w:rPr/>
        <w:t>Местонахождение: г. Москва</w:t>
      </w:r>
    </w:p>
    <w:p>
      <w:pPr>
        <w:pStyle w:val="BodyText22"/>
        <w:rPr/>
      </w:pPr>
      <w:r>
        <w:rPr/>
        <w:t>Адрес: 117997, г. Москва, ул. Вавилова, дом 19</w:t>
      </w:r>
    </w:p>
    <w:p>
      <w:pPr>
        <w:pStyle w:val="BodyText22"/>
        <w:rPr/>
      </w:pPr>
      <w:r>
        <w:rPr/>
        <w:t>Почтовый адрес: 410012, г. Саратов, ул. Вавилова, дом 1/7</w:t>
      </w:r>
    </w:p>
    <w:p>
      <w:pPr>
        <w:pStyle w:val="BodyText22"/>
        <w:rPr/>
      </w:pPr>
      <w:r>
        <w:rPr/>
        <w:t>ИНН 7707083893, ОГРН 1027700132195, КПП 775001001, ОКПО 00032537</w:t>
      </w:r>
    </w:p>
    <w:p>
      <w:pPr>
        <w:pStyle w:val="BodyText22"/>
        <w:rPr/>
      </w:pPr>
      <w:r>
        <w:rPr/>
        <w:t>Корреспондентский счет № 30101810200000000607, открыт в подразделении: Поволжский банк ПАО Сбербанк БИК 043601607</w:t>
      </w:r>
    </w:p>
    <w:p>
      <w:pPr>
        <w:pStyle w:val="BodyText22"/>
        <w:rPr/>
      </w:pPr>
      <w:r>
        <w:rPr/>
        <w:t>Телефон (8452) 50-88-20 Телефакс (8452) 73-47-01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 xml:space="preserve">15.2. </w:t>
      </w:r>
      <w:r>
        <w:rPr>
          <w:b/>
          <w:bCs/>
          <w:sz w:val="24"/>
          <w:szCs w:val="24"/>
        </w:rPr>
        <w:t>Заемщик:</w:t>
      </w:r>
    </w:p>
    <w:p>
      <w:pPr>
        <w:pStyle w:val="BodyText22"/>
        <w:rPr/>
      </w:pPr>
      <w:r>
        <w:rPr/>
        <w:t>Местонахождение: г. Саратов</w:t>
      </w:r>
    </w:p>
    <w:p>
      <w:pPr>
        <w:pStyle w:val="BodyText22"/>
        <w:rPr/>
      </w:pPr>
      <w:r>
        <w:rPr/>
        <w:t>Адрес: 410017, Россия, г. Саратов, ул. Белоглинская, дом 40</w:t>
      </w:r>
    </w:p>
    <w:p>
      <w:pPr>
        <w:pStyle w:val="BodyText22"/>
        <w:rPr/>
      </w:pPr>
      <w:r>
        <w:rPr/>
        <w:t>Почтовый адрес: 410017, Россия, г. Саратов, ул. Белоглинская, дом 40</w:t>
      </w:r>
    </w:p>
    <w:p>
      <w:pPr>
        <w:pStyle w:val="BodyText22"/>
        <w:rPr/>
      </w:pPr>
      <w:r>
        <w:rPr/>
        <w:t>ИНН 6454006283, ОГРН 1026403349950, КПП 644750001, ОКПО 03300091</w:t>
      </w:r>
    </w:p>
    <w:p>
      <w:pPr>
        <w:pStyle w:val="BodyText22"/>
        <w:rPr/>
      </w:pPr>
      <w:r>
        <w:rPr/>
        <w:t>Расчетный счет № 40702810656020101710, открыт в подразделении: Саратовское отделение №8622 ПАО Сбербанк</w:t>
      </w:r>
    </w:p>
    <w:p>
      <w:pPr>
        <w:pStyle w:val="BodyText22"/>
        <w:rPr/>
      </w:pPr>
      <w:r>
        <w:rPr/>
        <w:t>Телефон (8452) 24-29-51, Телефакс (8452) 27-75-27</w:t>
      </w:r>
    </w:p>
    <w:p>
      <w:pPr>
        <w:pStyle w:val="Heading1"/>
        <w:spacing w:before="240" w:after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ратовским отделением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622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крытое акционерное общество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Саратовское предприятие городских электрических сет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Нарыкин А.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73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Iiiaeuiue"/>
        <w:rPr/>
      </w:pPr>
      <w:r>
        <w:rPr/>
      </w:r>
    </w:p>
    <w:tbl>
      <w:tblPr>
        <w:tblW w:w="6840" w:type="dxa"/>
        <w:jc w:val="left"/>
        <w:tblInd w:w="7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 1 к Договору об открытии возобновляемой кредитной линии № _____ от _____2016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ечень счетов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533"/>
        <w:gridCol w:w="930"/>
        <w:gridCol w:w="1255"/>
        <w:gridCol w:w="1455"/>
        <w:gridCol w:w="730"/>
        <w:gridCol w:w="1506"/>
        <w:gridCol w:w="78"/>
        <w:gridCol w:w="2215"/>
        <w:gridCol w:w="2729"/>
        <w:gridCol w:w="474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 компании - владельца счета / ФИО индивидуального предприним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 / ОГРНИП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(не заполняется для ИП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сч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люта счет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Заемщика, на который производится перечисление кредита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0000000078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АО «Банк «Агророс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6453033870, КПП 645401001, БИК 046311772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 30101810600000000772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11424000117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Филиал БАНКА ВТБ (ПАО) в г. Нижнем Новгороде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Н 7702070139, КПП 526002001, БИК 042202837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 301018102000000008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, поступление выручки по контрактам (договорам) внешнего и/или внутреннего рынка на которые обязан обеспечить Заемщик в соответствии с условиями Договора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4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иси Сторон</w:t>
            </w:r>
          </w:p>
        </w:tc>
        <w:tc>
          <w:tcPr>
            <w:tcW w:w="49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еди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аратовским отделением №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8622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рытое акционерное общество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Саратовское предприятие городских электрических сетей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Нарыкин А.И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94" w:right="794" w:gutter="0" w:header="709" w:top="113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Iiiaeuiue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Приложение № 2 к </w:t>
      </w:r>
      <w:r>
        <w:rPr>
          <w:b/>
          <w:bCs/>
          <w:color w:val="000000"/>
          <w:sz w:val="22"/>
          <w:szCs w:val="22"/>
          <w:lang w:eastAsia="en-US"/>
        </w:rPr>
        <w:t>Договору об открытии возобновляемой кредитной линии № _______ от _______2016 г.</w:t>
      </w:r>
    </w:p>
    <w:p>
      <w:pPr>
        <w:pStyle w:val="Normal"/>
        <w:ind w:left="5103" w:hanging="0"/>
        <w:jc w:val="right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Управление кредитова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en-US" w:eastAsia="en-US"/>
        </w:rPr>
        <w:t>Саратовского отделения № 8622 ПАО Сбербанк</w:t>
      </w:r>
    </w:p>
    <w:p>
      <w:pPr>
        <w:pStyle w:val="Normal"/>
        <w:spacing w:before="120" w:after="120"/>
        <w:ind w:firstLine="142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АСПОРЯЖЕНИЕ НА ПЕРЕЧИСЛЕНИЕ КРЕДИТА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Закрытое акционерное общество «Саратовское предприятие городских электрических сетей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8622/6585 от 30.05.2016 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spacing w:before="24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val="en-US" w:eastAsia="en-US"/>
        </w:rPr>
        <w:t>Подписи Сторон</w:t>
      </w:r>
    </w:p>
    <w:p>
      <w:pPr>
        <w:pStyle w:val="Normal"/>
        <w:spacing w:before="24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ратовским отделением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62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крытое акционерное общество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Саратовское предприятие городских электрических сет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енеральный директор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Нарыкин А.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4678" w:hanging="0"/>
        <w:jc w:val="right"/>
        <w:outlineLvl w:val="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94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585 от «30» мая 2016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585 от «30» мая 2016 г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585 от «30» мая 2016 г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6:00Z</dcterms:created>
  <dc:creator>User</dc:creator>
  <dc:description/>
  <cp:keywords/>
  <dc:language>en-US</dc:language>
  <cp:lastModifiedBy>Duhova Svetlana Mihailovna</cp:lastModifiedBy>
  <cp:lastPrinted>2016-05-24T12:46:00Z</cp:lastPrinted>
  <dcterms:modified xsi:type="dcterms:W3CDTF">2016-05-30T07:00:00Z</dcterms:modified>
  <cp:revision>3</cp:revision>
  <dc:subject/>
  <dc:title/>
</cp:coreProperties>
</file>