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ЗВЕЩЕНИЕ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ПРОВЕДЕНИИ ОТКРЫТОГО ЗАПРОСА ЦЕН В ЭЛЕКТРОННОЙ ФОРМЕ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12"/>
      </w:tblGrid>
      <w:tr>
        <w:trPr>
          <w:trHeight w:val="2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мер извещения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2-16</w:t>
            </w:r>
          </w:p>
        </w:tc>
      </w:tr>
      <w:tr>
        <w:trPr>
          <w:trHeight w:val="2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омер закупки в единой информационной систем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3" w:tgtFrame="blank">
              <w:r>
                <w:rPr>
                  <w:rStyle w:val="InternetLink"/>
                  <w:rFonts w:cs="Arial" w:ascii="Arial" w:hAnsi="Arial"/>
                  <w:color w:val="5B9BD1"/>
                  <w:sz w:val="20"/>
                  <w:szCs w:val="20"/>
                  <w:u w:val="single"/>
                </w:rPr>
                <w:t>31603727812</w:t>
              </w:r>
            </w:hyperlink>
          </w:p>
        </w:tc>
      </w:tr>
      <w:tr>
        <w:trPr>
          <w:trHeight w:val="2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омер закупки на электронной площадк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end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5B9BD1"/>
                <w:sz w:val="20"/>
                <w:szCs w:val="20"/>
                <w:u w:val="single"/>
              </w:rPr>
              <w:t>4087751</w:t>
            </w:r>
          </w:p>
        </w:tc>
      </w:tr>
      <w:tr>
        <w:trPr>
          <w:trHeight w:val="2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 закупки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крытый запрос цен в электронной форме</w:t>
            </w:r>
          </w:p>
        </w:tc>
      </w:tr>
      <w:tr>
        <w:trPr>
          <w:trHeight w:val="2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казчик, место нахожден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410017, Российская Федерац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аратов, </w:t>
              <w:br/>
              <w:t>ул. Белоглинская, 40</w:t>
            </w:r>
          </w:p>
        </w:tc>
      </w:tr>
      <w:tr>
        <w:trPr>
          <w:trHeight w:val="2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рес электронной почты, контактный телефон Заказчик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ри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452) 24-76-67, 24-76-7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heremeti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spgs.ru</w:t>
              </w:r>
            </w:hyperlink>
          </w:p>
        </w:tc>
      </w:tr>
      <w:tr>
        <w:trPr>
          <w:trHeight w:val="2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открытого запроса цен в электронной форме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jc w:val="both"/>
              <w:rPr/>
            </w:pPr>
            <w:r>
              <w:rPr/>
              <w:t>Право заключения договора на поставку хозяйственных товаров</w:t>
            </w:r>
          </w:p>
        </w:tc>
      </w:tr>
      <w:tr>
        <w:trPr>
          <w:trHeight w:val="3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аименование, количество и характеристики Товар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"/>
              <w:gridCol w:w="3969"/>
              <w:gridCol w:w="708"/>
              <w:gridCol w:w="851"/>
            </w:tblGrid>
            <w:tr>
              <w:trPr>
                <w:trHeight w:val="675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№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Наименование</w:t>
                    <w:br/>
                    <w:t>това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Ед.</w:t>
                    <w:br/>
                    <w:t>изм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Коли-чество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Губки бытовые для мытья посуды ЛАЙМ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Комплект 10 шт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Наличие чистящего слоя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Размеры: в27*ш96*г64м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Губки бытовые для мытья посуды ЛАЙМ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Комплект 5 шт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Наличие чистящего слоя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Размеры: в27*ш96*г64м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Губки металлические БУЛИНОКС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Комплект 2 шт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8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Ерш для унитаза IDEA «Блеск»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(стандарт)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аличие подставки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Цвет: мрамо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Зубочистки деревянные в баночк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По 200 шт. в упаковке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уп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6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Коврик входной Сантур +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Щетинистый (1м/п)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Цвет: черны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7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Кондиционер-ополаскиватель д/белья LENOR (Ленор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(концентрат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«Скандинавская весна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: 1 л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8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 xml:space="preserve">Мешки д/мусора ЛАЙМА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(особо прочные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: 120 л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Комплект 10 шт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Материал: ПВ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Форма упаковки: руло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Размеры: 70*110см, 40мк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Цвет: си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9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 xml:space="preserve">Мешки д/мусора ЛАЙМА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(особо прочные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: 160 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Комплект 10 шт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Материал: ПВД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Форма упаковки: руло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Размеры: 90*110см, 100мкм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Цвет: черный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Мешки д/мусора ЛАЙМА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(стандарт)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Комплект: 30 шт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: 20 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Форма упаковки: руло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Материал: ПН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Размеры: 45*50см, 8мкм,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Цвет: черный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Мешки д/мусора ЛАЙМ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(прочные)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Комплект 30 шт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: 30 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Форма упаковки: руло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Материал: ПН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Размеры: 50*60см, 10мк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Цвет: си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6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Мешки д/мусора ЛАЙМ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(особо прочные)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Комплект: 20 шт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: 60 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Форма упаковки: руло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Материал: ПВД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Размеры: 60*70см, 30мкм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Цвет: синий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35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3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Мыло жидкое ABSOLUT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«Алоэ»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: 250 м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аличие дозато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Функциональное свойство: антибактериально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Компоненты: масло чайного дере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4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Мыло туалетное ВЕСНА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«Жасмин и зелёный чай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Вес: 90 г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3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5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Опрыскиватель-насадка DINO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Длина: 26 см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6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Освежитель воздуха AIRWICK (Эйрвик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«Анти-Табак Апельсин и бергамот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Вид: Аэрозо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: 240 мл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7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Освежитель воздуха CHIRTON (Чиртон) «Морская свежесть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: 300 мл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8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Освежитель воздуха CHIRTON (Чиртон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«Тропический остров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: 300 мл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9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Отбеливатель Белизна «Хвоя»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: 1 л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Потребительские свойства: без запаха хлора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3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0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Перчатки резиновые PATERRA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Компоненты: с х/б напылением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Размер: L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5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Перчатки резиновые PATERR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Компоненты: с х/б напылением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Размер: 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00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Перчатки хозяйственные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 xml:space="preserve">VILEDA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Материал: нитрил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Потребительские свойства: универсальные, антиаллергенны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Размер: M (средний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Цвет: зелены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6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3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Пленка пищевая PACLA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Материал: ПЭ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Размеры: 29 см. х 30 м. в коробке, 10 мкм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4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Порошок моющий МИСТЕР ПРОПЕР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Вес: 400 г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Функциональные свойства: отбеливающ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5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Порошок стиральный «ОБЫЧНЫЙ»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Вес: 350 г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азначение: для ручной стирк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6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Порошок стиральный TIDE (Тайд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«Альпийская свежесть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Вес: 1,5 кг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азначение: автомат (для машинной стирки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7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Порошок стиральный ПЕМОС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«Универсал 3 в 1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Вес: 350 г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азначение: для ручной стирк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84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8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Прихватка для горячего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9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Салфетка ВИТНЕТ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Материал: микрофиб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Комплект: 5 шт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0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Салфетки «Перышко»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Big Pack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Размеры: 24 см х 24 с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Комплект: 400 шт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Цвет: бордовый интенси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Салфетки LOTUS Big Pack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Размеры: 23 см х 23с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Комплект: 500 шт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Цвет: зелены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Салфетки LOTUS Big Pack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Размеры: 23 см х 23 с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Комплект: 750 шт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Цвет: белы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5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3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Салфетки NEGA (Нега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Материал: 100% целлюлоз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Размеры: 24 см х 24 см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Комплект: 100 шт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Цвет: белы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уп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4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Салфетки банкетные однотонные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Размеры: 40 см. х 40 см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Комплект: 20 шт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Цвет: бирюзовы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5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Скатерть клеенка Florista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Размеры: высота 1 м. 40 см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6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Сода кальцинированная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Вес: 600 г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3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7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Средство д/мытья стекол и поверхн. «Мистер Мускул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: 500 мл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Вид: распылитель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8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8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 xml:space="preserve">Средство д/уборки туалета «Санокс-гель»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Вес: 750 г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1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9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Средство д/удаления ржавчины и известкового налета Cillit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(Силит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: 450 мл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0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Средство д/чистки канализации «Tiret Professional»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: 1000 мл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Средство дезинфицирующее ЖАВЕЛЬОН/НОВЕЛТИ ХЛОР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Вес: 1 кг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Форма: таблетки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Комплект: 300 шт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Средство для мытья полов «Мистер Пропер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: 500 мл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3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Средство для мытья посуды «Фейри»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ассорти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: 500 мл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8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4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Средство для мытья посуды «Фейри» лимо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: 5 л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7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5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Средство для мытья посуды FAIRY (Фейри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«Зеленое яблоко»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Объем: 500 мл.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6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Средство для удаления пятен VANISH (Ваниш) «Oxi Action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: 1000 м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азначение: для белой ткан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7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Средство универсальное чистящее «Cillit Bang»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: 750 мл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Вид: распылитель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8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Средство чистящее «Комет»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Вид: порош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Вес: 475 г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9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9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Средство чистящее DOMESTO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«Свежесть Атлантики»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: 1000 мл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Функциональные свойства: отбеливающий эффек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7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0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Стиральный порошок BIMAX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«100 пятен»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Вес: 1,5 кг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азначение: автомат (для машинной стирки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Тряпка для мытья полов ЛАЙМА «Премиум колор»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Размеры: 80 см. х 100 с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Материал: 100% вискоза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Плотность: 200г/м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Тряпка для мытья пол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полотно холсто-прошивное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Размеры: ширина 1,6 м., длина 70 м.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рул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3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Туалетная бумага LINIA VEIRO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Длина: 56 м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Вид: на втулке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73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4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Туалетная бумага ZEWA Plu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труктура: 2-х слойная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пайка: 4 шт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Потребительские свойства: аромат ромашк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5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Урна металлическая с пепельницей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Размеры: в600*ш150*г150 мм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: 10 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Цвет: черны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6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Фильтр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«Барьер-Гранд 4»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Вид: сменная кассета универсальна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7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Фольга алюминиевая MASTERFOI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Размеры: 30 см. х 80 м.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Упаковка: рулон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д ОКПД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rPr/>
            </w:pPr>
            <w:r>
              <w:rPr/>
              <w:t>17.22.11.110</w:t>
            </w:r>
          </w:p>
        </w:tc>
      </w:tr>
      <w:tr>
        <w:trPr>
          <w:trHeight w:val="2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д ОКВЭД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rPr/>
            </w:pPr>
            <w:r>
              <w:rPr/>
              <w:t>47.52.5</w:t>
            </w:r>
          </w:p>
        </w:tc>
      </w:tr>
      <w:tr>
        <w:trPr>
          <w:trHeight w:val="5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ставки Товар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г. Саратов: ул. Белоглинская, 40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Лунная, 43-Д </w:t>
            </w:r>
          </w:p>
        </w:tc>
      </w:tr>
      <w:tr>
        <w:trPr>
          <w:trHeight w:val="91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вки Товар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ка производится партиями по заявкам Заказчика до 30.04.2017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а покупателя на приобретение Товара может быть сделана как письменно, в том числе по факсу или электронной почте, так и по телефону в любой рабочий день в течение действия догов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1 (одного) рабочего дня предприятия Заказчика с момента направления Заявки</w:t>
            </w:r>
          </w:p>
        </w:tc>
      </w:tr>
      <w:tr>
        <w:trPr>
          <w:trHeight w:val="9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ок поставки товар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вар поставляется в адрес Заказчика от 1 (одного) до </w:t>
              <w:br/>
              <w:t>2 (двух) рабочих дней предприятия Заказчика с момента согласования сторонами соответствующей Спецификации</w:t>
            </w:r>
          </w:p>
        </w:tc>
      </w:tr>
      <w:tr>
        <w:trPr>
          <w:trHeight w:val="5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начальной (максимальной) цене договор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00 000 (девятьсот тысяч) рублей 00 копеек, в том числе НДС 18 %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, расходы на доставку товара</w:t>
            </w:r>
          </w:p>
        </w:tc>
      </w:tr>
      <w:tr>
        <w:trPr>
          <w:trHeight w:val="114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товару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ставщик обязуется передать Покупателю партию Товара свободным от любых прав третьих лиц.</w:t>
            </w:r>
          </w:p>
        </w:tc>
      </w:tr>
      <w:tr>
        <w:trPr>
          <w:trHeight w:val="83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товар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о поставляемого Товара должно соответствовать требованиям ГОСТов, ТУ и иной нормативно-технической документации, утвержденной для данного вида Товаров</w:t>
            </w:r>
          </w:p>
        </w:tc>
      </w:tr>
      <w:tr>
        <w:trPr>
          <w:trHeight w:val="141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дачи-приемки товар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. При поставке Товара Поставщик передает Заказчику все необходимые документы.</w:t>
            </w:r>
          </w:p>
        </w:tc>
      </w:tr>
      <w:tr>
        <w:trPr>
          <w:trHeight w:val="139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ок и место предоставления документации о закупке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6.2016 года до 14:00 08.06.2016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end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>
          <w:trHeight w:val="84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рес сайта Заказчика, на котором размещена документация по открытому запросу цен в электронной форме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spgs.ru</w:t>
              </w:r>
            </w:hyperlink>
          </w:p>
        </w:tc>
      </w:tr>
      <w:tr>
        <w:trPr>
          <w:trHeight w:val="11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ой информационной сист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 который размещена информация по открытому запросу цен в электронной форме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.zakupki.gov.ru</w:t>
              </w:r>
            </w:hyperlink>
          </w:p>
        </w:tc>
      </w:tr>
      <w:tr>
        <w:trPr>
          <w:trHeight w:val="113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рес электронной площадки, на котор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закупочная процедура по открытому запросу цен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электронной форме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66FF"/>
                <w:sz w:val="24"/>
                <w:szCs w:val="24"/>
                <w:u w:val="single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end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>
          <w:trHeight w:val="25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сение платы за предоставление документации о закупке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5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аявки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процента от начальной (максимальной) цены договора – 18 000 (восемнадцать тысяч) рублей 00 копеек.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</w:tc>
      </w:tr>
      <w:tr>
        <w:trPr>
          <w:trHeight w:val="25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исполнения договор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55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, дата начала срока подачи заявок 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лощадка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end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 xml:space="preserve">01 июня 2016 года </w:t>
            </w:r>
          </w:p>
        </w:tc>
      </w:tr>
      <w:tr>
        <w:trPr>
          <w:trHeight w:val="25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, дата и время окончания срока подачи заявок 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лощадка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end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08 июня 2016 го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:00</w:t>
            </w:r>
          </w:p>
        </w:tc>
      </w:tr>
      <w:tr>
        <w:trPr>
          <w:trHeight w:val="25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 и время рассмотрения и оценки заявок (подведение итогов)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ссийская Федерац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аратов, ул. Белоглинская, 40, каб. 324 09 июн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6 г. 14:00</w:t>
            </w:r>
          </w:p>
        </w:tc>
      </w:tr>
      <w:tr>
        <w:trPr>
          <w:trHeight w:val="25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аз от проведения открытого запроса цен 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>
          <w:trHeight w:val="25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оплаты 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оплаты - безналичный расчет путем перечисления денежных средств на расчетный сч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>- 100 % оплата партии Товара в течение 20 (двадцати) банковских дней с момента поставки товара</w:t>
            </w:r>
          </w:p>
        </w:tc>
      </w:tr>
      <w:tr>
        <w:trPr>
          <w:trHeight w:val="25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рядок предоставления документации о закупке и подачи заявок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end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01 июня 2016 года до 14:00 08 июня 2016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участия в открытом запросе цен в электронной форме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</w:t>
            </w:r>
          </w:p>
        </w:tc>
      </w:tr>
      <w:tr>
        <w:trPr>
          <w:trHeight w:val="25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ами закупки могут быть только субъекты малого и среднего предпринимательства, согласно Приказа Генерального директора ЗАО «СПГЭС» </w:t>
              <w:br/>
              <w:t xml:space="preserve">от 25 декабря 2015 г. № 241 (с изменениями </w:t>
              <w:br/>
              <w:t>от 19 мая 2016 года на основании приказа Генерального директора № 87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7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zakupki.gov.ru/223/purchase/public/purchase/info/common-info.html?noticeInfoId=4479074&amp;epz=true&amp;style44=false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yperlink" Target="http://www.zakupki.gov.ru/" TargetMode="External"/><Relationship Id="rId11" Type="http://schemas.openxmlformats.org/officeDocument/2006/relationships/hyperlink" Target="http://www.otc-tender.ru/" TargetMode="External"/><Relationship Id="rId12" Type="http://schemas.openxmlformats.org/officeDocument/2006/relationships/hyperlink" Target="http://www.otc-tender.ru/" TargetMode="External"/><Relationship Id="rId13" Type="http://schemas.openxmlformats.org/officeDocument/2006/relationships/hyperlink" Target="http://www.otc-tender.ru/" TargetMode="External"/><Relationship Id="rId14" Type="http://schemas.openxmlformats.org/officeDocument/2006/relationships/hyperlink" Target="http://www.spgs.ru/" TargetMode="External"/><Relationship Id="rId15" Type="http://schemas.openxmlformats.org/officeDocument/2006/relationships/hyperlink" Target="http://www.zakupki.gov.ru/" TargetMode="External"/><Relationship Id="rId16" Type="http://schemas.openxmlformats.org/officeDocument/2006/relationships/hyperlink" Target="http://www.otc-tender.ru/" TargetMode="Externa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23:00Z</dcterms:created>
  <dc:creator>9608</dc:creator>
  <dc:description/>
  <cp:keywords/>
  <dc:language>en-US</dc:language>
  <cp:lastModifiedBy>Duhova Svetlana Mihailovna</cp:lastModifiedBy>
  <cp:lastPrinted>2016-05-25T10:05:00Z</cp:lastPrinted>
  <dcterms:modified xsi:type="dcterms:W3CDTF">2016-06-01T07:02:00Z</dcterms:modified>
  <cp:revision>32</cp:revision>
  <dc:subject/>
  <dc:title>ИЗВЕЩЕНИЕ</dc:title>
</cp:coreProperties>
</file>