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 xml:space="preserve">«____» _________ 2016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ый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_________________________________, именуемое (ый)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 ______________________________________________________________________________________, действующего на основании ______________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и общие условия договора</w:t>
      </w:r>
    </w:p>
    <w:p>
      <w:pPr>
        <w:pStyle w:val="Subtitle"/>
        <w:widowControl/>
        <w:tabs>
          <w:tab w:val="clear" w:pos="708"/>
          <w:tab w:val="left" w:pos="360" w:leader="none"/>
        </w:tabs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в течение срока действия настоящего договор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явкам Покупателя (Приложение № 2) поставлять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партиями в собственность Покупателя хозяйственные товары (именуемые далее – Товар), 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именование, количество и характеристики хозяйственных товаров, являющихся предметом настоящего договора, определяются в Приложении № 1. 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3. Наименование, ассортимент, количество и стоимость Товара поставляемого по Заявкам Покупателя, а также срок поставки и другие условия указываются Сторонами в Спецификациях на партии Товара (Приложение № 3)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Товар должен быть новым, не бывшим в употреблении, не восстановленным. Маркировка и упаковка Товара должна соответствовать требованиям, предъявляемым для данного вида Товара. Поставщик обязуется передавать Покупателю Товар свободным от любых прав третьих лиц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1.6. Поставка партий Товара осуществляется по адресу: г. Саратов, ул. Белоглинская, д. 40 и г. Саратов, ул. Лунная, 43-Д силами и за счет средств Поставщика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7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 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 № 11/ 15 от 20 апреля 2015 года)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/>
          <w:spacing w:val="-2"/>
          <w:w w:val="102"/>
          <w:sz w:val="24"/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Сумма договора и порядок расчетов</w:t>
      </w:r>
    </w:p>
    <w:p>
      <w:pPr>
        <w:pStyle w:val="Subtitle"/>
        <w:widowControl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567"/>
        <w:rPr>
          <w:szCs w:val="24"/>
        </w:rPr>
      </w:pPr>
      <w:r>
        <w:rPr>
          <w:szCs w:val="24"/>
        </w:rPr>
        <w:t>2.1. Общая сумма договора составляет _____________________________, в том числе НДС -18% - ___________________________________.</w:t>
      </w:r>
    </w:p>
    <w:p>
      <w:pPr>
        <w:pStyle w:val="Normal"/>
        <w:ind w:firstLine="567"/>
        <w:jc w:val="both"/>
        <w:rPr/>
      </w:pPr>
      <w:r>
        <w:rPr>
          <w:rFonts w:cs="Times New Roman"/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Общая сумма договора составляет ___________________________________________, без НДС.</w:t>
      </w:r>
    </w:p>
    <w:p>
      <w:pPr>
        <w:pStyle w:val="Subtitle"/>
        <w:widowControl/>
        <w:ind w:firstLine="567"/>
        <w:rPr>
          <w:szCs w:val="24"/>
        </w:rPr>
      </w:pPr>
      <w:r>
        <w:rPr>
          <w:szCs w:val="24"/>
        </w:rPr>
        <w:t xml:space="preserve">Общая сумма (цена) договора изменению не подлежит. </w:t>
      </w:r>
    </w:p>
    <w:p>
      <w:pPr>
        <w:pStyle w:val="Subtitle"/>
        <w:widowControl/>
        <w:ind w:firstLine="567"/>
        <w:rPr/>
      </w:pPr>
      <w:r>
        <w:rPr>
          <w:szCs w:val="24"/>
        </w:rPr>
        <w:t>Общая сумма (цена) договора определена как общая сумма всего Товара, подлежащего поставке за весь период действия договора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устанавливается в рублях и указывается в Спецификациях на партии Товара, счетах на оплату, выставленных на каждую партию Товара и товарной накладно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00 % стоимости партии Товара, указанной в Спецификации, Покупатель производит на основании счета Поставщика в течение 20 (двадцати) банковских дней с даты передачи Поставщиком Товара Покупателю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артия Товара считается оплаченной с момента полного поступления денежных средств на расчетный счет Поставщика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ubtitle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(отгрузка) Товара производится на складе Покупателя. Доставка Товара на склад Покупателя осуществляется силами и за счет средств Поставщика. Стоимость доставки входит в стоимость Товара и отдельно оплате не подлежит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.2. </w:t>
      </w:r>
      <w:r>
        <w:rPr>
          <w:rFonts w:eastAsia="Times New Roman"/>
          <w:lang w:eastAsia="ru-RU"/>
        </w:rPr>
        <w:t>Поставка Товара осуществляется  на основании подписанных  Сторонами Спецификаций на партии Товара,</w:t>
      </w:r>
      <w:r>
        <w:rPr>
          <w:kern w:val="2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3. В течение 1 (одного) рабочего дня Покупателя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4. Покупатель в течение 5 (пяти) рабочи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 xml:space="preserve">3.5. Поставщик обязан поставить Товар в течение 2 (двух) рабочих дней Покупателя </w:t>
      </w:r>
      <w:r>
        <w:rPr/>
        <w:t>с момента согласования Сторонами соответствующе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6. Товар должен быть упакован в тару отвечающую требованиям обеспечивающим сохранность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567"/>
        <w:rPr/>
      </w:pPr>
      <w:r>
        <w:rPr>
          <w:szCs w:val="24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>3.7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Subtitle"/>
        <w:widowControl/>
        <w:ind w:firstLine="3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1. Приемка Товара осуществляется Покупателем в день его поставки в период времени с  08.00 до 16.0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4. В случае если при приемке Товара Покупатель выявит несоответствие комплектности, количества или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тавщик обязан устранить нарушения в срок, указанный в претензии, в том числе поставить недостающий Това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5. При отсутствии претензий по комплектности, количеству, качеству и другим характеристикам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Subtitle"/>
        <w:widowControl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Товара</w:t>
      </w:r>
    </w:p>
    <w:p>
      <w:pPr>
        <w:pStyle w:val="Subtitle"/>
        <w:widowControl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567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нормативно-технической документации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cs="Times New Roman"/>
        </w:rPr>
        <w:t xml:space="preserve">5.2. Поставщик гарантирует качество и исправную работу партии Товара в течение гарантийного срока. </w:t>
      </w:r>
      <w:r>
        <w:rPr>
          <w:rFonts w:eastAsia="Times New Roman"/>
          <w:lang w:eastAsia="ru-RU"/>
        </w:rPr>
        <w:t xml:space="preserve">Гарантийный срок на Товар определяется производителем Товара и указывается </w:t>
      </w:r>
      <w:r>
        <w:rPr>
          <w:rFonts w:cs="Times New Roman"/>
        </w:rPr>
        <w:t>на упаковке Товара</w:t>
      </w:r>
      <w:r>
        <w:rPr>
          <w:rFonts w:eastAsia="Times New Roman"/>
          <w:lang w:eastAsia="ru-RU"/>
        </w:rPr>
        <w:t xml:space="preserve"> или в сопроводительной документации, передаваемой Поставщиком</w:t>
      </w:r>
      <w:r>
        <w:rPr>
          <w:rFonts w:cs="Times New Roman"/>
        </w:rPr>
        <w:t xml:space="preserve"> Покупателю одновременно с передачей партии Товара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5.3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ab/>
        <w:t>5.3.1.замены Товара ненадлежащего качества Товаром, соответствующим условиям договора. Замена Товара ненадлежащего качества производится в течение 10 (десяти) дней с момента поступления Поставщику требования Покупателя о замене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ab/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ab/>
        <w:t>5.3.3. безвозмездного устранения недостатков в течение 7 (семи) дней с 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ab/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ab/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5.4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14 (четырнадцати )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ind w:firstLine="567"/>
        <w:rPr/>
      </w:pPr>
      <w:r>
        <w:rPr>
          <w:szCs w:val="24"/>
        </w:rPr>
        <w:t xml:space="preserve">5.5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Subtitle"/>
        <w:widowControl/>
        <w:ind w:firstLine="567"/>
        <w:rPr/>
      </w:pPr>
      <w:r>
        <w:rPr>
          <w:szCs w:val="24"/>
        </w:rPr>
        <w:t>5.6. При обнаружении Покупателем скрытых недостатков Товара по причине несоответствияего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 ненадлежащий Товар  на новый надлежащего качества.</w:t>
      </w:r>
    </w:p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ubtitl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Форс-мажор (действие непреодолимой силы)</w:t>
      </w:r>
    </w:p>
    <w:p>
      <w:pPr>
        <w:pStyle w:val="Subtitl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firstLine="567"/>
        <w:rPr/>
      </w:pPr>
      <w:r>
        <w:rPr/>
        <w:t xml:space="preserve">6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Subtitle"/>
        <w:ind w:firstLine="567"/>
        <w:rPr/>
      </w:pPr>
      <w:r>
        <w:rPr/>
        <w:t>6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Subtitle"/>
        <w:ind w:firstLine="567"/>
        <w:rPr/>
      </w:pPr>
      <w:r>
        <w:rPr/>
        <w:t>6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Subtitle"/>
        <w:ind w:firstLine="567"/>
        <w:rPr/>
      </w:pPr>
      <w:r>
        <w:rPr/>
        <w:t>6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Subtitle"/>
        <w:ind w:firstLine="567"/>
        <w:rPr/>
      </w:pPr>
      <w:r>
        <w:rPr/>
        <w:t>6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Subtitle"/>
        <w:ind w:firstLine="567"/>
        <w:rPr/>
      </w:pPr>
      <w:r>
        <w:rPr/>
        <w:t>6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Subtitle"/>
        <w:ind w:firstLine="567"/>
        <w:rPr/>
      </w:pPr>
      <w:r>
        <w:rPr/>
        <w:t xml:space="preserve">6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Subtitle"/>
        <w:widowControl/>
        <w:ind w:firstLine="567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Subtitle"/>
        <w:widowControl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ключительные положения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1. Настоящий Договор вступает в силу с момента подписания сторонами и действует до полного исполнения сторонами взятых на себя обязательств, но не позднее «30» апреля 2017 года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риложение № 1: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Наименование, количество и характеристики хозяйственных товаров;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риложение № 2: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Форма заявки на поставку партии товара;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риложение № 3: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  <w:i/>
        </w:rPr>
        <w:t>Форма спецификации на поставку партии товара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rFonts w:cs="Times New Roman"/>
                <w:bCs/>
              </w:rPr>
              <w:t>БИК 046311649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/______________________/</w:t>
            </w:r>
          </w:p>
        </w:tc>
      </w:tr>
    </w:tbl>
    <w:p>
      <w:pPr>
        <w:pStyle w:val="Normal"/>
        <w:ind w:firstLine="540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1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6 год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именование, количество и характеристики хозяйственных товаров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659"/>
        <w:gridCol w:w="1134"/>
        <w:gridCol w:w="1276"/>
      </w:tblGrid>
      <w:tr>
        <w:trPr>
          <w:trHeight w:val="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№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Наименование</w:t>
              <w:br/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Ед.</w:t>
              <w:br/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Коли-чество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Губки бытовые для мытья посуды ЛАЙМ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 1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Наличие чистящего слоя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в27*ш96*г64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Губки бытовые для мытья посуды ЛАЙМ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 5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Наличие чистящего слоя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в27*ш96*г64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Губки металлические БУЛИНОКС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Ерш для унитаза IDEA «Блеск»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(стандарт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личие подставки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мрам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Зубочистки деревянные в баночке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 200 шт. в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Коврик входной Сантур +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Щетинистый (1м/п)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Кондиционер-ополаскиватель д/белья LENOR (Ленор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(концентрат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Скандинавская весна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Мешки д/мусора ЛАЙМА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(особо прочные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20 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 1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ПВД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а упаковки: рулон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70*110см, 40мк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Мешки д/мусора ЛАЙМА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(особо прочные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60 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Комплект 10 шт.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Материал: ПВД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а упаковки: рулон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90*110см, 100мк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Цвет: че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Мешки д/мусора ЛАЙМ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(стандарт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3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20 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а упаковки: рулон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ПНД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45*50см, 8мкм,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Цвет: че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Мешки д/мусора ЛАЙМА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(прочные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 3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30 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а упаковки: рулон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ПНД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50*60см, 10мк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Мешки д/мусора ЛАЙМА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(особо прочные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2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60 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а упаковки: рулон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ПВД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60*70см, 30мк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Цвет: си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35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Мыло жидкое ABSOLU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Алоэ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250 м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личие дозатор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ункциональное свойство: антибактериальное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оненты: масло чайного де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Мыло туалетное ВЕСН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Жасмин и зелёный чай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9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Опрыскиватель-насадка DINO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Длина: 26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Освежитель воздуха AIRWICK (Эйрвик)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Анти-Табак Апельсин и бергамот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ид: Аэрозоль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24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Освежитель воздуха CHIRTON (Чиртон) «Морская свежесть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30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Освежитель воздуха CHIRTON (Чиртон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Тропический остров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30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Отбеливатель Белизна «Хвоя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 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Потребительские свойства: без запаха хл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3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ерчатки резиновые PATERRA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оненты: с х/б напыление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: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ерчатки резиновые PATERRA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оненты: с х/б напыление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: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</w:tr>
      <w:tr>
        <w:trPr>
          <w:trHeight w:val="4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ерчатки хозяйственные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VILEDA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нитри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требительские свойства: универсальные, антиаллергенные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: M (средний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ленка пищевая PACLAN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ПЭ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29 см. х 30 м. в коробке, 10 м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орошок моющий МИСТЕР ПРОПЕР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400 г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ункциональные свойства: отбел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орошок стиральный «ОБЫЧНЫЙ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350 г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значение: для ручной сти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орошок стиральный TIDE (Тайд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Альпийская свежесть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1,5 кг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значение: автомат (для машинной стир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орошок стиральный ПЕМОС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Универсал 3 в 1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350 г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значение: для ручной сти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4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рихватка для горячего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алфетка ВИТНЕТ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микрофибр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алфетки «Перышко»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Big Pack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24 см х 24 с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40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бордовый интен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алфетки LOTUS Big Pack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23 см х 23с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50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алфетки LOTUS Big Pack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23 см х 23 с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75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алфетки NEGA (Нега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100% целлюлоз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24 см х 24 с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Комплект: 100 шт.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алфетки банкетные однотонные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40 см. х 40 с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20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бирю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катерть клеенка Florista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высота 1 м. 40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ода кальцинированная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60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34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/мытья стекол и поверхн. «Мистер Мускул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500 м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ид: распы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81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Средство д/уборки туалета «Санокс-гель»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75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/удаления ржавчины и известкового налета Cillit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(Силит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45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/чистки канализации «Tiret Professional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00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езинфицирующее ЖАВЕЛЬОН/НОВЕЛТИ ХЛОР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1 кг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Форма: таблетки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плект: 3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ля мытья полов «Мистер Пропер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50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6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ля мытья посуды «Фейри»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ассорти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50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ля мытья посуды «Фейри» лимон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5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ля мытья посуды FAIRY (Фейри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Зеленое яблоко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бъем: 500 м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для удаления пятен VANISH (Ваниш) «Oxi Action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000 м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значение: для бел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универсальное чистящее «Cillit Bang»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750 м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ид: распы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чистящее «Комет»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ид: порошок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47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9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о чистящее DOMESTOS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Свежесть Атлантики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000 м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ункциональные свойства: отбеливающий эфф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2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тиральный порошок BIMAX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100 пятен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ес: 1,5 кг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значение: автомат (для машинной стир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Тряпка для мытья полов ЛАЙМА «Премиум колор»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80 см. х 100 с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атериал: 100% вискоз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лотность: 200г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Тряпка для мытья пола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полотно холсто-прошивное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ширина 1,6 м., длина 70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у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Туалетная бумага LINIA VEIRO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Длина: 56 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ид: на вту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30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Туалетная бумага ZEWA Plus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руктура: 2-х слойная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пайка: 4 ш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требительские свойства: аромат рома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Урна металлическая с пепельницей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меры: в600*ш150*г150 м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ъем: 10 л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Цвет: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Фильтр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Барьер-Гранд 4»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ид: сменная кассета универс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Фольга алюминиевая MASTERFOIL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азмеры: 30 см. х 80 м.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Упаковка: рул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right="51" w:hanging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right="5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4536"/>
      </w:tblGrid>
      <w:tr>
        <w:trPr>
          <w:trHeight w:val="56" w:hRule="atLeast"/>
        </w:trPr>
        <w:tc>
          <w:tcPr>
            <w:tcW w:w="5992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от Покупателя</w:t>
            </w:r>
            <w:r>
              <w:rPr>
                <w:rFonts w:eastAsia="Symbol" w:cs="Symbol" w:ascii="Symbol" w:hAnsi="Symbol"/>
                <w:b/>
                <w:bCs/>
                <w:color w:val="000000"/>
                <w:lang w:val="en-US" w:eastAsia="en-US"/>
              </w:rPr>
              <w:t></w:t>
            </w:r>
            <w:r>
              <w:rPr>
                <w:rFonts w:cs="Times New Roman"/>
                <w:b/>
                <w:bCs/>
              </w:rPr>
              <w:t xml:space="preserve"> ЗАО «СПГЭС»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от Поставщика:</w:t>
            </w: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5382" w:firstLine="426"/>
        <w:jc w:val="both"/>
        <w:rPr>
          <w:rFonts w:cs="Times New Roman"/>
        </w:rPr>
      </w:pPr>
      <w:r>
        <w:rPr>
          <w:rFonts w:cs="Times New Roman"/>
        </w:rPr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 xml:space="preserve">от «__» __________ 2016 г. </w:t>
      </w:r>
    </w:p>
    <w:p>
      <w:pPr>
        <w:pStyle w:val="Normal"/>
        <w:ind w:firstLine="42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5"/>
        </w:rPr>
        <w:t>н</w:t>
      </w:r>
      <w:r>
        <w:rPr>
          <w:rFonts w:cs="Times New Roman"/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jc w:val="center"/>
        <w:rPr/>
      </w:pPr>
      <w:r>
        <w:rPr>
          <w:rFonts w:cs="Times New Roman"/>
          <w:b/>
        </w:rPr>
        <w:t>по договору поставки № ____ от «___» ___________2016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ab/>
        <w:tab/>
        <w:t>«___» _______________ 2016 г.</w:t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5"/>
        </w:rPr>
        <w:t>Во исполнение договора поставки №___от «___»___________2016 г.</w:t>
      </w:r>
      <w:r>
        <w:rPr>
          <w:rFonts w:cs="Times New Roman"/>
          <w:color w:val="000000"/>
        </w:rPr>
        <w:t xml:space="preserve"> прошу Вас</w:t>
      </w:r>
      <w:r>
        <w:rPr>
          <w:rFonts w:cs="Times New Roman"/>
          <w:color w:val="000000"/>
          <w:spacing w:val="-1"/>
        </w:rPr>
        <w:t xml:space="preserve"> поставить партию  Товара: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29"/>
        <w:gridCol w:w="1249"/>
        <w:gridCol w:w="1525"/>
      </w:tblGrid>
      <w:tr>
        <w:trPr>
          <w:trHeight w:val="2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cs="Times New Roman"/>
        </w:rPr>
      </w:pPr>
      <w:r>
        <w:rPr>
          <w:rFonts w:cs="Times New Roman"/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</w:rPr>
        <w:t>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eastAsia="Times New Roman" w:cs="Times New Roman"/>
          <w:bCs/>
          <w:color w:val="000000"/>
          <w:spacing w:val="4"/>
          <w:sz w:val="20"/>
          <w:szCs w:val="20"/>
        </w:rPr>
        <w:t xml:space="preserve">             </w:t>
      </w:r>
      <w:r>
        <w:rPr>
          <w:rFonts w:cs="Times New Roman"/>
          <w:bCs/>
          <w:color w:val="000000"/>
          <w:spacing w:val="4"/>
          <w:sz w:val="20"/>
          <w:szCs w:val="20"/>
        </w:rPr>
        <w:t>(должность)                                                   (подпись)                                        (ФИО)</w:t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cs="Times New Roman"/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  <w:lang w:val="en-US" w:eastAsia="en-US"/>
        </w:rPr>
      </w:pPr>
      <w:r>
        <w:rPr>
          <w:rFonts w:cs="Times New Roman"/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3185</wp:posOffset>
                </wp:positionH>
                <wp:positionV relativeFrom="paragraph">
                  <wp:posOffset>3810</wp:posOffset>
                </wp:positionV>
                <wp:extent cx="2717800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С.В. Коз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69.3pt;mso-wrap-distance-left:9.05pt;mso-wrap-distance-right:9.05pt;mso-wrap-distance-top:0pt;mso-wrap-distance-bottom:0pt;margin-top:0.3pt;mso-position-vertical-relative:text;margin-left:3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С.В. Коз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  <w:lang w:val="en-US" w:eastAsia="en-US" w:bidi="ar-SA"/>
        </w:rPr>
      </w:pPr>
      <w:r>
        <w:rPr>
          <w:rFonts w:cs="Times New Roman"/>
          <w:b/>
          <w:bCs/>
          <w:color w:val="000000"/>
          <w:spacing w:val="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0810</wp:posOffset>
                </wp:positionH>
                <wp:positionV relativeFrom="paragraph">
                  <wp:posOffset>80645</wp:posOffset>
                </wp:positionV>
                <wp:extent cx="2690495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69.25pt;mso-wrap-distance-left:9.05pt;mso-wrap-distance-right:9.05pt;mso-wrap-distance-top:0pt;mso-wrap-distance-bottom:0pt;margin-top:6.35pt;mso-position-vertical-relative:text;margin-left:3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____»_______________2016 г</w:t>
      </w:r>
      <w:r>
        <w:rPr>
          <w:rFonts w:cs="Times New Roman"/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u w:val="single"/>
        </w:rPr>
      </w:pPr>
      <w:r>
        <w:rPr>
          <w:rFonts w:eastAsia="Times New Roman" w:cs="Times New Roman"/>
          <w:b/>
          <w:bCs/>
          <w:i/>
          <w:color w:val="000000"/>
          <w:spacing w:val="4"/>
          <w:u w:val="single"/>
        </w:rPr>
        <w:t xml:space="preserve">                </w:t>
      </w:r>
      <w:r>
        <w:rPr>
          <w:rFonts w:cs="Times New Roman"/>
          <w:b/>
          <w:bCs/>
          <w:i/>
          <w:color w:val="000000"/>
          <w:spacing w:val="4"/>
          <w:u w:val="single"/>
        </w:rPr>
        <w:t>Конец формы</w:t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3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6 года</w:t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ind w:firstLine="54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</w:rPr>
        <w:t>по договору поставки № ____ от «___»___________2016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 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 xml:space="preserve">                       «___» _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2127"/>
        <w:gridCol w:w="1417"/>
        <w:gridCol w:w="1843"/>
      </w:tblGrid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оимость единицы товара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оимость с учетом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rFonts w:cs="Times New Roman"/>
        </w:rPr>
        <w:t>Дата поставки Партии товара – «___» 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b/>
                <w:i/>
                <w:u w:val="single"/>
              </w:rPr>
              <w:t>Конец фор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1853565</wp:posOffset>
                </wp:positionV>
                <wp:extent cx="2717800" cy="8801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_______/С.В. Коз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69.3pt;mso-wrap-distance-left:9.05pt;mso-wrap-distance-right:9.05pt;mso-wrap-distance-top:0pt;mso-wrap-distance-bottom:0pt;margin-top:145.9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_______/С.В. Коз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685</wp:posOffset>
                </wp:positionH>
                <wp:positionV relativeFrom="paragraph">
                  <wp:posOffset>1854200</wp:posOffset>
                </wp:positionV>
                <wp:extent cx="2690495" cy="879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69.25pt;mso-wrap-distance-left:9.05pt;mso-wrap-distance-right:9.05pt;mso-wrap-distance-top:0pt;mso-wrap-distance-bottom:0pt;margin-top:146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26:00Z</dcterms:created>
  <dc:creator>9608</dc:creator>
  <dc:description/>
  <cp:keywords/>
  <dc:language>en-US</dc:language>
  <cp:lastModifiedBy>Shilling Ekaterina Sergeevna</cp:lastModifiedBy>
  <cp:lastPrinted>2016-05-31T08:35:00Z</cp:lastPrinted>
  <dcterms:modified xsi:type="dcterms:W3CDTF">2016-05-31T08:44:00Z</dcterms:modified>
  <cp:revision>8</cp:revision>
  <dc:subject/>
  <dc:title>Договор поставки  № ____</dc:title>
</cp:coreProperties>
</file>