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</w:t>
      </w:r>
      <w:r>
        <w:rPr/>
        <w:t>ЗАПРОСА ЦЕН В ЭЛЕКТРОННОЙ ФОРМЕ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23-16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hyperlink r:id="rId3" w:tgtFrame="blank">
              <w:r>
                <w:rPr>
                  <w:rStyle w:val="InternetLink"/>
                  <w:rFonts w:cs="Arial" w:ascii="Arial" w:hAnsi="Arial"/>
                  <w:color w:val="5B9BD1"/>
                  <w:sz w:val="20"/>
                  <w:szCs w:val="20"/>
                  <w:u w:val="single"/>
                </w:rPr>
                <w:t>31603727817</w:t>
              </w:r>
            </w:hyperlink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Arial" w:ascii="Arial" w:hAnsi="Arial"/>
                <w:color w:val="5B9BD1"/>
                <w:sz w:val="20"/>
                <w:szCs w:val="20"/>
                <w:u w:val="single"/>
              </w:rPr>
              <w:t>4087753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>
                <w:rFonts w:eastAsia="Calibri"/>
              </w:rPr>
            </w:pPr>
            <w:hyperlink r:id="rId5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заключения договора на </w:t>
            </w:r>
            <w:r>
              <w:rPr/>
              <w:t>поставку измерительных трансформаторов напряжения 3хЗНОЛ.</w:t>
            </w:r>
          </w:p>
        </w:tc>
      </w:tr>
      <w:tr>
        <w:trPr>
          <w:trHeight w:val="183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, характеристики и количество Товар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3348"/>
              <w:gridCol w:w="915"/>
              <w:gridCol w:w="726"/>
            </w:tblGrid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ТМЦ и оборудования, модель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. измер.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рительный трансформатор напряжения 3хЗНОЛ.06-6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рительный трансформатор напряжения 3хЗНОЛ.06-1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/>
              <w:t xml:space="preserve">Технические характеристики изложены в </w:t>
            </w:r>
            <w:r>
              <w:rPr>
                <w:rFonts w:eastAsia="Calibri"/>
              </w:rPr>
              <w:t>Информационной карте открытого запроса цен в электронной форме (п. 9)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41.00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27.11.13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До склада Заказчика по адресу: г. Саратов, </w:t>
              <w:br/>
              <w:t>ул. Лунная, 43Д.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Товар поставляется на склад Заказчика за счет сил и средств Поставщика.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pacing w:val="-2"/>
                <w:w w:val="102"/>
              </w:rPr>
              <w:t xml:space="preserve">Поставка товара осуществляется после подписания Договора в течение 30 (тридцати) календарных дней. </w:t>
            </w:r>
          </w:p>
        </w:tc>
      </w:tr>
      <w:tr>
        <w:trPr>
          <w:trHeight w:val="129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 250 000 (один миллион двести пятьдесят тысяч) рублей 00 копеек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</w:tc>
      </w:tr>
      <w:tr>
        <w:trPr>
          <w:trHeight w:val="129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товару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Товар должен быть новым, не ранее 2016 года изготовления, не бывший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01.06.2016 года до 14:00 10.06.2016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организации, на котором       размещена документация по открытому запросу цен в электронной форме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hyperlink r:id="rId9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Адрес </w:t>
            </w:r>
            <w:r>
              <w:rPr>
                <w:bCs/>
              </w:rPr>
              <w:t>единой информационной системы</w:t>
            </w:r>
            <w:r>
              <w:rPr/>
              <w:t>, на который размещена информация по открытому запросу цен в электронной форме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en-US"/>
                </w:rPr>
                <w:t>www.zakupki.gov.ru</w:t>
              </w:r>
            </w:hyperlink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дрес электронной площадки, на которой </w:t>
            </w:r>
            <w:r>
              <w:rPr/>
              <w:t>проводится закупочная процедура по открытому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66FF"/>
                <w:u w:val="single"/>
              </w:rPr>
            </w:pP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 25 декабря 2015 г. № 241 (с изменениями от 19 мая 2016 года на основании приказа Генерального директора № 87).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2 процента от начальной (максимальной) цены договора – 25 000,00 рублей (двадцать пять тысяч рублей </w:t>
              <w:br/>
              <w:t>00 копеек).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  <w:br/>
              <w:t xml:space="preserve">01 июня 2016 года 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1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br/>
              <w:t xml:space="preserve">10 июня 2016 года </w:t>
            </w:r>
            <w:r>
              <w:rPr>
                <w:rFonts w:eastAsia="Calibri"/>
              </w:rPr>
              <w:t>14:0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рассмотрения и   оценки заявок (подведение итогов)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14 июня 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>
          <w:trHeight w:val="13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100% оплаты после поставки Товара в течение </w:t>
              <w:br/>
              <w:t>30 (тридцати) календарных дней.</w:t>
            </w:r>
          </w:p>
        </w:tc>
      </w:tr>
      <w:tr>
        <w:trPr>
          <w:trHeight w:val="26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4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5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6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otc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tender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с </w:t>
              <w:br/>
              <w:t>01 июня 2016 года до 14:00 10 июня 2016 года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ля участия в открытом запросе цен в электронной форме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ilterelemetn2lbl">
    <w:name w:val="filterelemetn2-lb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zakupki.gov.ru/223/purchase/public/purchase/info/common-info.html?noticeInfoId=4480603&amp;epz=true&amp;style44=false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yperlink" Target="http://www.zakupki.gov.ru/" TargetMode="External"/><Relationship Id="rId11" Type="http://schemas.openxmlformats.org/officeDocument/2006/relationships/hyperlink" Target="http://www.otc-tender.ru/" TargetMode="External"/><Relationship Id="rId12" Type="http://schemas.openxmlformats.org/officeDocument/2006/relationships/hyperlink" Target="http://www.otc-tender.ru/" TargetMode="External"/><Relationship Id="rId13" Type="http://schemas.openxmlformats.org/officeDocument/2006/relationships/hyperlink" Target="http://www.otc-tender.ru/" TargetMode="External"/><Relationship Id="rId14" Type="http://schemas.openxmlformats.org/officeDocument/2006/relationships/hyperlink" Target="http://www.spgs.ru/" TargetMode="External"/><Relationship Id="rId15" Type="http://schemas.openxmlformats.org/officeDocument/2006/relationships/hyperlink" Target="http://www.zakupki.gov.ru/" TargetMode="External"/><Relationship Id="rId16" Type="http://schemas.openxmlformats.org/officeDocument/2006/relationships/hyperlink" Target="http://www.otc-tender.ru/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5:00Z</dcterms:created>
  <dc:creator>9608</dc:creator>
  <dc:description/>
  <cp:keywords/>
  <dc:language>en-US</dc:language>
  <cp:lastModifiedBy>Duhova Svetlana Mihailovna</cp:lastModifiedBy>
  <cp:lastPrinted>2016-05-17T14:42:00Z</cp:lastPrinted>
  <dcterms:modified xsi:type="dcterms:W3CDTF">2016-06-01T07:00:00Z</dcterms:modified>
  <cp:revision>132</cp:revision>
  <dc:subject/>
  <dc:title>ИЗВЕЩЕНИЕ</dc:title>
</cp:coreProperties>
</file>