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6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измерительные трансформаторы напряжения 3хЗНОЛ.06-6, измерительные трансформаторы напряжения 3хЗНОЛ.06-10 (далее «Товар») в полном соответствии с техническими характеристиками Товара (Приложение № 1), являющимся неотъемлемой частью договора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yle20"/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1.2. Товар должен быть новым, не ранее 2016 года изготовления, не бывший в эксплуатации, не использованным повторно, не восстановленным и полностью соответствовать Перечню и требованиям на измерительные трансформаторы напряжения (Приложение № 2), являющемся неотъемлемой частью настоящего договор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653" w:leader="none"/>
          <w:tab w:val="left" w:pos="1080" w:leader="none"/>
          <w:tab w:val="left" w:pos="1391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4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оставщик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Style20"/>
        <w:tabs>
          <w:tab w:val="clear" w:pos="708"/>
          <w:tab w:val="left" w:pos="653" w:leader="none"/>
          <w:tab w:val="left" w:pos="1080" w:leader="none"/>
        </w:tabs>
        <w:spacing w:before="0" w:after="60"/>
        <w:ind w:left="0" w:right="0" w:hanging="370"/>
        <w:rPr/>
      </w:pPr>
      <w:r>
        <w:rPr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2.2. Поставка осуществляется в течение 30 (тридцати) календарных дней после подписа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ачество и комплектность Товара должны соответствовать установленным техническим условиям завода-изготов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43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тоимость Товара по настоящему договору определена согласно Спецификации на Товар (Приложение № 2) и составляет ___________________________________, без НДС.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производит оплату Товара в течение 30 (тридцати) банковски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18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ОГРН 10264033499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6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Измерительный трансформатор напряжения 3хЗНОЛ.06-6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en-US"/>
        </w:rPr>
        <w:t>Количество</w:t>
      </w:r>
      <w:r>
        <w:rPr>
          <w:sz w:val="24"/>
          <w:szCs w:val="24"/>
          <w:lang w:eastAsia="en-US"/>
        </w:rPr>
        <w:t xml:space="preserve"> - 18 (восемнадцать) штук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Наименование характеристики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Треб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Измерительный трансформатор напряжения 3хЗНОЛ.06-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   </w:t>
            </w:r>
            <w:r>
              <w:rPr>
                <w:sz w:val="21"/>
                <w:szCs w:val="21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   </w:t>
            </w:r>
            <w:r>
              <w:rPr>
                <w:sz w:val="21"/>
                <w:szCs w:val="21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Класс напряжения, к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ибольшее рабочее напряжение, к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на выводах первичной обмотки, 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6000, 6300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6600, 6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От 90 до 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3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6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Номинальная частота, Г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50 или 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Масса max, кг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ип резист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3 шт. С 5-35В 3±5% кОм, 100 Вт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Измерительный трансформатор напряжения 3хЗНОЛ.06-10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en-US"/>
        </w:rPr>
        <w:t>Количество</w:t>
      </w:r>
      <w:r>
        <w:rPr>
          <w:sz w:val="24"/>
          <w:szCs w:val="24"/>
          <w:lang w:eastAsia="en-US"/>
        </w:rPr>
        <w:t xml:space="preserve"> – 4 (четыре) штуки</w:t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Наименование характеристики това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Треб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Измерительный трансформатор напряжения 3хЗНОЛ.06-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   </w:t>
            </w:r>
            <w:r>
              <w:rPr>
                <w:sz w:val="21"/>
                <w:szCs w:val="21"/>
                <w:lang w:eastAsia="en-US"/>
              </w:rPr>
              <w:t>Трехфазная антирезонансная группа предназначена для установки в комплектные распределительные устройства (КРУ) или закрытые распредели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   </w:t>
            </w:r>
            <w:r>
              <w:rPr>
                <w:sz w:val="21"/>
                <w:szCs w:val="21"/>
                <w:lang w:eastAsia="en-US"/>
              </w:rPr>
              <w:t>Трехфазная антирезонансная группа должна быть изготовлена в климатическом исполнении "У" категории размещения 3 и предназначена для эксплуатации при условиях: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высота установки над уровнем моря не более 1000 м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температура окружающего воздуха с учетом превышения температуры воздуха в КРУ при нагрузке трансформаторов предельной мощностью: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для исполнения "УЗ" - от минус 45°С до плюс 50°С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- окружающая среда невзрывоопасная, не содержащая агрессивных газов и паров в концентрациях, разрушающих металлы и изоляцию;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рабочее положение - любо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Класс напряжения, к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ибольшее рабочее напряжение, к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ое линейное напряж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на выводах первичной обмотки, 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000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500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ое линейное напряжение на выводах основной вторичной обмотки, 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обмото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ри замыкании одной из фаз сети на землю, 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От 90 до 1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3,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Предельная мощность вне класса точности, В•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18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Схема и группа соединения обмото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Номинальная частота, Г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У/Ун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50 или 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Масса max, к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Тип резис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3 шт. С 5-35В 2,4±5% кОм, 100 Вт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360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uppressAutoHyphens w:val="false"/>
        <w:rPr>
          <w:sz w:val="28"/>
          <w:szCs w:val="21"/>
          <w:lang w:eastAsia="en-US"/>
        </w:rPr>
      </w:pPr>
      <w:r>
        <w:rPr>
          <w:sz w:val="28"/>
          <w:szCs w:val="21"/>
          <w:lang w:eastAsia="en-US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6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6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й трансформатор напряжения 3хЗНОЛ.06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й трансформатор напряжения 3хЗНОЛ.0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7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4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6-05-31T14:10:00Z</dcterms:modified>
  <cp:revision>28</cp:revision>
  <dc:subject/>
  <dc:title/>
</cp:coreProperties>
</file>