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</w:t>
      </w:r>
      <w:r>
        <w:rPr>
          <w:b/>
          <w:shd w:fill="FFFFFF" w:val="clear"/>
        </w:rPr>
        <w:t>«01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284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6кВ (1шт.) от РП-Диагности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(по адресу: ул. Рабочая, 145/155) в сторону ТП - 541 (по адресу: ул. Белоглинская, 138)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2.06.16 года по 15.08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ересогласование рабочего проекта шифр: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34-11-13 «КЛ -6кВ от РП – Диагностика в направлении к ТП – 541 по адресу: г. Саратов, ул. Белоглинская, 138»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00 679 (Четыреста тысяч шестьсот семьдесят девять) рублей 5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6-01T10:32:00Z</cp:lastPrinted>
  <dcterms:modified xsi:type="dcterms:W3CDTF">2016-06-01T07:32:00Z</dcterms:modified>
  <cp:revision>111</cp:revision>
  <dc:subject/>
  <dc:title/>
</cp:coreProperties>
</file>