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 ______ от _____________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6кВ (1шт.) от РП-Диагностика (по адресу: ул. Рабочая, 145/155) в сторону ТП - 541 (по адресу: ул. Белоглинская, 138)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ересогласование рабочего проекта шифр:234-11-13 «КЛ -6кВ от РП – Диагностика в направлении к ТП – 541 по адресу: г. Саратов, ул. Белоглинская, 138»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2.06.2016 года по 15.08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ий проект шифр:234-11-13 «КЛ -6кВ от РП – Диагностика в направлении к ТП – 541 по адресу: г. Саратов, ул. Белоглинская, 138»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9:00Z</dcterms:created>
  <dc:creator>Verbickii Maksim Vladimirovich;Алексей</dc:creator>
  <dc:description/>
  <cp:keywords/>
  <dc:language>en-US</dc:language>
  <cp:lastModifiedBy>Shilling Ekaterina Sergeevna</cp:lastModifiedBy>
  <cp:lastPrinted>2016-05-19T09:49:00Z</cp:lastPrinted>
  <dcterms:modified xsi:type="dcterms:W3CDTF">2016-06-01T05:24:00Z</dcterms:modified>
  <cp:revision>18</cp:revision>
  <dc:subject/>
  <dc:title>Приложение № 1</dc:title>
</cp:coreProperties>
</file>