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2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7285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КЛ-10кВ, ф. 3/633 – РП-Заводской и п/с «Промышленная» по адресу: ул. Пономарева 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01.06.2016 года по 05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КЛ-10кВ, ф. 3/633 – РП-Заводской и п/с «Промышленная» по адресу: ул. Пономарева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127 494 (Сто двадцать семь  тысяч четыреста девяносто четыре)  рубля  83 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6-01T07:37:00Z</dcterms:modified>
  <cp:revision>76</cp:revision>
  <dc:subject/>
  <dc:title/>
</cp:coreProperties>
</file>