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left"/>
        <w:rPr/>
      </w:pPr>
      <w:r>
        <w:rPr>
          <w:b/>
        </w:rPr>
        <w:t>Первый заместитель генерального директора ЗАО «СПГЭС»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 xml:space="preserve">      _________________ А. Д. Филимонов</w:t>
      </w:r>
    </w:p>
    <w:p>
      <w:pPr>
        <w:pStyle w:val="Standard"/>
        <w:tabs>
          <w:tab w:val="clear" w:pos="709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 xml:space="preserve">      </w:t>
      </w:r>
      <w:r>
        <w:rPr>
          <w:b/>
          <w:shd w:fill="FFFFFF" w:val="clear"/>
        </w:rPr>
        <w:t>«02» июня 2016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я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226-16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603732875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ереметьева Ирина Владими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Место и сроки выполнения работ, оказания услуг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Российская Федерация, г. Саратов </w:t>
            </w:r>
          </w:p>
          <w:p>
            <w:pPr>
              <w:pStyle w:val="Standard"/>
              <w:rPr/>
            </w:pPr>
            <w:r>
              <w:rPr/>
              <w:t>ТП-597 по адресу: г. Саратов, ул. Омская, 1А.</w:t>
            </w:r>
          </w:p>
          <w:p>
            <w:pPr>
              <w:pStyle w:val="Standard"/>
              <w:rPr/>
            </w:pPr>
            <w:r>
              <w:rPr/>
              <w:t>ВЛИ-0,4кВ от РУ-0,4кВ ТП-597 до границы земельного участка по адресу: г. Саратов, ул. Огородная, 162.</w:t>
            </w:r>
          </w:p>
          <w:p>
            <w:pPr>
              <w:pStyle w:val="Standard"/>
              <w:rPr/>
            </w:pPr>
            <w:r>
              <w:rPr>
                <w:b/>
              </w:rPr>
              <w:t>С 02.06.2016 года по 15.06.2016 год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подряд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Обладание необходимыми профессиональными знаниями и опытом выполнения аналогичных работ. Членство в СРО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Наличие производственно-технической базы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Персонал должен иметь группы по электробезопасности в соответствии с требованиями ПОТЭУ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остав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. Поставка материалов и оборудования. 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Строительно-монтажные рабо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. Реконструкция ТП-597 (установка на II с.ш. РУ-0,4кВ линейной панели ЩО-70-1шт.)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2. Новое строительство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онтаж ВЛИ-0,4кВ от РУ-0,4кВ ТП-597 до границы земельного участка по адресу: г. Саратов, ул. Огородная, 162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2.1. Установка опор ж/б – 2 ш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2.2. Установка опор металлические – 1 ш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2.3. Монтаж провода протяженностью СИП 2 3х50мм2+1х54,6мм2 протяженностью 95 метров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3. Монтаж повторного заземления на опорах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Пусконаладочные работы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2 943 (Двести сорок две тысячи девятьсот сорок три) рубля 76 коп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;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4560521; 35.12.10.120 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;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.31;35.12.2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, и подведение итогов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5 от                     20 апреля 2015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Д</w:t>
            </w:r>
            <w:r>
              <w:rPr>
                <w:spacing w:val="-2"/>
                <w:w w:val="10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</w:rPr>
              <w:t>.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rFonts w:ascii="Times New Roman CYR" w:hAnsi="Times New Roman CYR" w:cs="Times New Roman CYR"/>
          <w:b/>
          <w:b/>
          <w:bCs/>
          <w:i/>
          <w:i/>
          <w:sz w:val="32"/>
          <w:szCs w:val="32"/>
          <w:u w:val="single"/>
        </w:rPr>
      </w:pPr>
      <w:r>
        <w:rPr>
          <w:rFonts w:cs="Times New Roman CYR" w:ascii="Times New Roman CYR" w:hAnsi="Times New Roman CYR"/>
          <w:b/>
          <w:bCs/>
          <w:i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5:58:00Z</dcterms:created>
  <dc:creator>SPGS</dc:creator>
  <dc:description/>
  <cp:keywords/>
  <dc:language>en-US</dc:language>
  <cp:lastModifiedBy>Shilling Ekaterina Sergeevna</cp:lastModifiedBy>
  <cp:lastPrinted>2016-06-02T08:56:00Z</cp:lastPrinted>
  <dcterms:modified xsi:type="dcterms:W3CDTF">2016-06-02T05:56:00Z</dcterms:modified>
  <cp:revision>87</cp:revision>
  <dc:subject/>
  <dc:title/>
</cp:coreProperties>
</file>