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 xml:space="preserve">реконструкция ТП-597(установка н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.ш. РУ-0,4кВ линейной панели ЩО-70-1шт) по адресу г. Саратов ул. Омская, 1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-0,4кВ от РУ-0,4кВ ТП-597 до границ земельного участка по адресу: г. Саратов, ул. Огородная, 162 ( кадастровый номер 64:48:00 00 00:001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ановка опор ж/б в количестве двух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ановка опор металлические в количестве одной шт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-0,4 кВ проводом марки СИП 2 сечением 3х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протяженностью 95 метров, от РУ-0,4кВ ТП-597, до границы земельного участка расположенного по адресу: г. Саратов, ул. Огородная, 162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182-15-ип от  13.11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42 943 (Двести сорок две тысячи девятьсот сорок три) рубля 7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7 059 (Тридцать семь тысяч пятьдесят девять) рублей 2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2 883 (Семьдесят две тысячи восемьсот восемьдесят три ) рубля 1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 117 (Одиннадцать тысяч сто семнадцать) рублей 7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июн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5-24T14:07:00Z</cp:lastPrinted>
  <dcterms:modified xsi:type="dcterms:W3CDTF">2016-06-02T04:58:00Z</dcterms:modified>
  <cp:revision>173</cp:revision>
  <dc:subject/>
  <dc:title>Договор купли-продажи оборудования</dc:title>
</cp:coreProperties>
</file>