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227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7375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-10кВ от ПС «Проммаш», расположенной по адресу: промышленная площадка «Трофимовский - 2, до врезки в ранее проложенный кабель от РП – Петровский в сторону ПС «Проммаш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Calibri"/>
              </w:rPr>
              <w:t>2. Прокладка кабельной линий 10кВ кабелем АСБ–10 сеч. 3х240мм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от ПС «Проммаш», расположенной по адресу: промышленная площадка «Трофимовский - 2, до врезки в ранее проложенный кабель от РП – Петровский в сторону ПС «Проммаш». протяженностью ориентировочно 672м. 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4. Благоустройство.</w:t>
            </w:r>
          </w:p>
          <w:p>
            <w:pPr>
              <w:pStyle w:val="Normal"/>
              <w:shd w:fill="FFFFFF" w:val="clear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11-13-133ЭС «КЛ-10кВ от ПС «Проммаш», расположенной по адресу: промышленная площадка «Трофимовский -2», до РП «Петровский» расположенного в пос. Строителей на территории СПОГА – 2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 020 524 (Три миллиона двадцать тысяч пятьсот двадцать четыре) рубля 0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1.08.2016 г. – 30.08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03.06.2016 года до 16:00 28.06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8.06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29.06.20</w:t>
            </w:r>
            <w:r>
              <w:rPr>
                <w:rFonts w:eastAsia="Calibri"/>
              </w:rPr>
              <w:t xml:space="preserve">16 г. 14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04.07.</w:t>
            </w:r>
            <w:r>
              <w:rPr>
                <w:rFonts w:eastAsia="Calibri"/>
              </w:rPr>
              <w:t>2016 г. 14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11.07.</w:t>
            </w:r>
            <w:r>
              <w:rPr>
                <w:rFonts w:eastAsia="Calibri"/>
              </w:rPr>
              <w:t>2016 г. 14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Duhova Svetlana Mihailovna</cp:lastModifiedBy>
  <cp:lastPrinted>2016-04-15T15:58:00Z</cp:lastPrinted>
  <dcterms:modified xsi:type="dcterms:W3CDTF">2016-06-02T15:52:00Z</dcterms:modified>
  <cp:revision>118</cp:revision>
  <dc:subject/>
  <dc:title>ИЗВЕЩЕНИЕ</dc:title>
</cp:coreProperties>
</file>